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o C) al disciplinare di gar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AC-SIMIL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1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9299"/>
        <w:gridCol w:w="70"/>
      </w:tblGrid>
      <w:tr>
        <w:trPr>
          <w:trHeight w:val="707" w:hRule="atLeast"/>
        </w:trPr>
        <w:tc>
          <w:tcPr>
            <w:tcW w:w="34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ind w:left="-36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  <w:u w:val="single"/>
              </w:rPr>
            </w:r>
          </w:p>
        </w:tc>
        <w:tc>
          <w:tcPr>
            <w:tcW w:w="93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ARA INFORMALE PER L’AFFIDAMENTO DEL SERVIZIO DI TESORERIA COMUNALE PER IL PERIODO 2015/2018 (CIG 6002062240) - DICHIARAZIONE DI AVVALIMENTO IMPRESA CONCORRENTE (art. 49, d.Lgs. n. 163/2006)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21"/>
                <w:u w:val="single"/>
              </w:rPr>
            </w:r>
          </w:p>
        </w:tc>
        <w:tc>
          <w:tcPr>
            <w:tcW w:w="929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ESA CONCORR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.................................................................................... nato/a a ....................................................................................... il .................................................... in qualità di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 n. .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che intende avvalersi del seguente requisito previsto per la partecipazione alla gara in ogg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 DI CUI SI INTENDE AVVALERS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ESA AUSILIA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ocietà 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. n. 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che con l’impresa ausiliaria, appartenendo al medesimo gruppo, sussistono i seguenti legami giuridici ed economici da cui discendono gli obblighi previsti dall’articolo 49, comma 5, del d.Lgs. n. 163/2006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tiva sul trattamento dei dati persona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 infine di essere informato che, ai sensi dell’articolo 13 del d.Lgs. n. 196/2003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personali forniti e raccolti in occasione del presente procedimento verranno utilizzati esclusivamente in funzione e per i fini dello stesso procedimen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ferimento dei dati richiesti ha natura facoltativa e che un eventuale rifiuto a rendere le dichiarazioni previste comporterà l’esclusione dalla procedura di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accolti potranno essere oggetto di comunicazion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ersonale dipendente dell’ente responsabile in tutto o in parte del procedimento e comunque coinvolto per ragioni di servizi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li eventuali soggetti esterni dell’ente comunque coinvolti nel procedimen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concorrenti di g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competenti uffici pubblici in esecuzione delle vigenti disposizioni di legg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li altri soggetti aventi titolo ai sensi della legge n. 241/1990 e successive modific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ggetto attivo della raccolta dei dati è l’amministrazione aggiudicatr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iritti esercitabili sono quelli di cui all’articolo 8 del d.Lgs. n. 196/200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alla presen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riginale o copia autentica del contratto Rep. ....................... in data ..................................................., con il quale l’impresa ausiliaria ......................................................................... si obbliga nei confronti del concorrente a fornire il requisito indicato e a mettere a disposizione le risorse necessarie per tutta la durata del contrat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.........................................</w:t>
      </w:r>
    </w:p>
    <w:p>
      <w:pPr>
        <w:pStyle w:val="Normal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ind w:left="557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leggibi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La dichiarazione deve essere sottoscritta dal legale rappresentante dell’impresa ovvero da un suo procuratore. In questo ultimo caso deve essere allegata la relativa procur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gale rappresentante o procuratore speciale (in questo caso occorre allegare la relativa procur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7:00Z</dcterms:created>
  <dc:creator>Alberto</dc:creator>
  <dc:description/>
  <cp:keywords/>
  <dc:language>en-US</dc:language>
  <cp:lastModifiedBy> </cp:lastModifiedBy>
  <cp:lastPrinted>2014-11-12T14:07:00Z</cp:lastPrinted>
  <dcterms:modified xsi:type="dcterms:W3CDTF">2014-11-12T13:07:00Z</dcterms:modified>
  <cp:revision>2</cp:revision>
  <dc:subject/>
  <dc:title>GARA PER L’AFFIDAMENTO, MEDIANTE PROCEDURA NEGOZIATA, DEL SERVIZIO DI TESORERIA COMUNALE PER IL PERIODO ………/………</dc:title>
</cp:coreProperties>
</file>