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(All. “1” al disciplinare di gara)</w:t>
      </w:r>
    </w:p>
    <w:p>
      <w:pPr>
        <w:pStyle w:val="Normal"/>
        <w:autoSpaceDE w:val="false"/>
        <w:ind w:firstLine="612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boll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8460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-233045</wp:posOffset>
                </wp:positionV>
                <wp:extent cx="565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€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pt;height:46.5pt;mso-wrap-distance-left:9.05pt;mso-wrap-distance-right:9.05pt;mso-wrap-distance-top:0pt;mso-wrap-distance-bottom:0pt;margin-top:-18.3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€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61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l Comune di Ortona </w:t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 xml:space="preserve">ISTANZA DI AMMISSIONE E DICHIARAZIONE 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6"/>
        </w:rPr>
      </w:pPr>
      <w:r>
        <w:rPr>
          <w:i/>
          <w:iCs/>
          <w:color w:val="000000"/>
          <w:sz w:val="24"/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>Affidamento in concessione del servizio di rilevazione, gestione, accertamento e riscossione ordinaria e coattiva del canone patrimoniale non ricognitorio per occupazioni permanenti del patrimonio stradale del Comune di Ortona per n. 2 anni</w:t>
      </w:r>
      <w:r>
        <w:rPr/>
        <w:t xml:space="preserve">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l sottoscritto 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ato a ____________________________________________il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dice fscale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qualità di (barrare la casella interessata)</w:t>
      </w:r>
    </w:p>
    <w:p>
      <w:pPr>
        <w:pStyle w:val="Normal"/>
        <w:autoSpaceDE w:val="false"/>
        <w:ind w:left="720" w:hanging="0"/>
        <w:jc w:val="both"/>
        <w:rPr>
          <w:color w:val="000000"/>
          <w:sz w:val="30"/>
          <w:szCs w:val="3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color w:val="000000"/>
          <w:sz w:val="23"/>
          <w:szCs w:val="23"/>
        </w:rPr>
        <w:t xml:space="preserve">titolare </w:t>
      </w:r>
    </w:p>
    <w:p>
      <w:pPr>
        <w:pStyle w:val="Normal"/>
        <w:autoSpaceDE w:val="false"/>
        <w:ind w:left="720" w:hanging="0"/>
        <w:jc w:val="both"/>
        <w:rPr>
          <w:color w:val="000000"/>
          <w:sz w:val="30"/>
          <w:szCs w:val="3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color w:val="000000"/>
          <w:sz w:val="23"/>
          <w:szCs w:val="23"/>
        </w:rPr>
        <w:t xml:space="preserve">legale rappresentante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dell’Impresa </w:t>
      </w:r>
      <w:r>
        <w:rPr>
          <w:color w:val="000000"/>
          <w:sz w:val="30"/>
          <w:szCs w:val="30"/>
        </w:rPr>
        <w:t>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 sede legale in ___________________________ Via 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. Fiscale ___________________________ _P.IVA 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l. __________________________________Fax _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 mail 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  <w:u w:val="single"/>
        </w:rPr>
        <w:t>formula la presente istanza di partecipazione alla gara quale (barrare e completare)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3"/>
          <w:szCs w:val="23"/>
        </w:rPr>
        <w:t>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mpresa singola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3"/>
          <w:szCs w:val="23"/>
        </w:rPr>
        <w:t>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onsorzio stabile costituito dai seguenti consorziati: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Impresa consorziata 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Impresa consorziata 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Impresa consorziata 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  <w:sz w:val="23"/>
          <w:szCs w:val="23"/>
        </w:rPr>
        <w:t>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capogruppo  </w:t>
      </w:r>
      <w:r>
        <w:rPr>
          <w:rFonts w:eastAsia="Wingdings" w:cs="Wingdings" w:ascii="Wingdings" w:hAnsi="Wingdings"/>
          <w:color w:val="000000"/>
          <w:sz w:val="23"/>
          <w:szCs w:val="23"/>
        </w:rPr>
        <w:t></w:t>
      </w:r>
      <w:r>
        <w:rPr>
          <w:color w:val="000000"/>
          <w:sz w:val="23"/>
          <w:szCs w:val="23"/>
        </w:rPr>
        <w:t xml:space="preserve"> mandante del raggruppamento temporaneo d’impresa ovvero consorzio ordinario di concorrenti, composto dalle seguenti imprese: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>Capogruppo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andante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andante ......................................................................................................................................................</w:t>
      </w:r>
    </w:p>
    <w:p>
      <w:pPr>
        <w:pStyle w:val="Heading2"/>
        <w:ind w:lef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2"/>
        <w:ind w:left="1021" w:hanging="454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 partecipare alla procedura aperta di gara indicata in oggetto e a tal fin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3"/>
        <w:ind w:left="-284" w:hanging="0"/>
        <w:jc w:val="center"/>
        <w:rPr/>
      </w:pPr>
      <w:r>
        <w:rPr/>
        <w:t>DICHIARA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i sensi degli artt. 38, 46, 47, 75 e 76 del DPR 28/2/2000 n. 445, consapevole delle pene stabilite per false e mendaci dichiarazioni dagli artt. 483, 495 e 496 del Codice Penale, nonché dell'eventuale diniego di partecipazione alle gare future, sotto la propria personale responsabilità: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1) di aver preso attenta visione del capitolato speciale, nonché delle norme che regolano la procedura di aggiudicazione e l’esecuzione del relativo contratto contenute nel disciplinare, e di obbligarsi, in caso di aggiudicazione, ad osservarli in ogni part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2) di aver considerato e valutato tutte le condizioni incidenti sulle prestazioni oggetto della gara, che possono influire sulla determinazione dell’offerta e sulle condizioni contrattuali e di aver preso conoscenza di tutte le circostanze, generali e specifiche, relative all’esecuzione del contratto e di averne tenuto conto nella formulazione dell’offerta economica, nonché di aver tenuto conto degli oneri e degli obblighi che potranno derivare dalle normative vigenti e in particolare di essere in regola con la normativa vigente sulla sicurezza del lavoro e di aver tenuto conto, nella formulazione dell’offerta, degli oneri relativi agli obblighi connessi alle disposizioni in materia di sicurezza e protezione dei lavoratori, nonché alle condizioni del lavoro;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3) di essere iscritta all’Albo dei soggetti privati abilitati ad effettuare attività di liquidazione e di accertamento dei tributi e quelle di riscossione dei tributi e di altre entrate delle Province e dei Comuni, di cui all’art. 53 del D.Lgs. n. 446/97, per la categoria prevista all’art. 6, comma 1, lett. b), del D.L. 25/03/2010 n. 40, DECRETO DI ISCRIZIONE N° __________ DEL___________________;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4) di essere iscritta al registro delle Imprese tenuto dalla CCIAA </w:t>
      </w:r>
      <w:r>
        <w:rPr>
          <w:color w:val="000000"/>
          <w:sz w:val="23"/>
          <w:szCs w:val="23"/>
        </w:rPr>
        <w:t>di……………………, con i seguenti dati: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- oggetto sociale, come da registrazioni camerali, comprende lo svolgimento del servizio;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numero di iscrizione al registro delle imprese……………………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data di iscrizione….…………………..……………………………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durata della ditta/data termine…………………………………….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forma giuridica… ……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generalità del titolare, se trattasi di impresa individuale, dei soci se trattasi si società in nome collettivo o in accomandita semplice, degli amministratori muniti di poteri di rappresentanza se trattasi di altro tipo di società: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ig. …………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n qualità di ……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Nato a 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l 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F. 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sidente in 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ov…….Via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ig. …………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n qualità di ……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Nato a 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l 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F. 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sidente in 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ov…….Via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ig. …………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n qualità di ……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Nato a 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l 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F. 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sidente in 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ov…….Via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ig. …………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n qualità di ……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Nato a 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l 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F. 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esidente in …………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ov…….Via…………………………………………….</w:t>
      </w:r>
    </w:p>
    <w:p>
      <w:pPr>
        <w:pStyle w:val="Normal"/>
        <w:autoSpaceDE w:val="false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5) di non trovarsi in alcuna delle cause di esclusione dalla partecipazione alle gare di cui all’art 38 del D.Lgs. 163/2006</w:t>
      </w:r>
      <w:r>
        <w:rPr>
          <w:color w:val="FF0000"/>
          <w:sz w:val="23"/>
          <w:szCs w:val="23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6) di avere </w:t>
      </w:r>
      <w:r>
        <w:rPr>
          <w:rFonts w:eastAsia="Calibri"/>
          <w:color w:val="000000"/>
          <w:sz w:val="23"/>
          <w:szCs w:val="23"/>
          <w:lang w:eastAsia="en-US"/>
        </w:rPr>
        <w:t>prestato negli ultimi tre anni decorrenti, dalla pubblicazione della presente gara, i seguenti servizi con caratteristiche analoghe a quelle  oggetto del presente affidamento, eseguiti regolarmente e con buon esito (cioè senza contestazioni per inadempienze e/o applicazione di penali), per almeno 2 Enti locali come definiti dall'art. 2 del D.Lgs. 267/2000 (Comuni, Province, Città metropolitane, Comunità montane, Comunità isolane, Unioni di Comuni, nonché Consorzi tra Enti locali)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Ente____________________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durata del servizio_________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tipo di servizio reso________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Ente____________________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durata del servizio_________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tipo di servizio reso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>7) di  aver assunto e regolarmente svolto, negli ultimi cinque anni (anni dal 2010 al 2014), la gestione di servizi di accertamento e riscossione di Tributi o Entrate per Enti locali (come definiti dall'art. 2 del D.Lgs. 267/2000: Comuni, Province, Città metropolitane, Comunità montane, Comunità isolane, Unioni di Comuni, nonchè Consorzi tra Enti locali) per almeno un importo non inferiore ad € 72.000,00 (euro settantaduemila/00)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Ente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durata del servizio_________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po di servizio reso________________________________________________________________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ntrovalore del servizio reso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8) di essere in possesso di condizioni di solidità economica e finanziaria, desumibili dall’indicazione dei seguenti n. 2 Istituti di Credito </w:t>
      </w:r>
      <w:r>
        <w:rPr>
          <w:rFonts w:eastAsia="Calibri"/>
          <w:color w:val="000000"/>
          <w:sz w:val="23"/>
          <w:szCs w:val="23"/>
          <w:lang w:eastAsia="en-US"/>
        </w:rPr>
        <w:t>o di intermediari autorizzati ai sensi del D.Lgs. 385/1996 in grado di attestare che l'impresa è finanziariamente solida ed ha sempre fatto fronte ai propri impegni con regolarità e puntualità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)____________________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)____________________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Si impegna a trasmettere, in caso di aggiudicazione, le relative referenze rilasciate dagli Istituti stessi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9) di applicare integralmente ai propri addetti i contenuti economico-normativi della contrattazione nazionale e di categoria di settore e di obbligarsi ad applicare tutte le norme previste secondo la legislazione italiana o quella del paese di residenza;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10) di non avere commesso gravi violazioni, definitivamente accertate, delle norme in materia di contributi previdenziali o assistenziali secondo la legislazione italiana o dello Stato di appartenenza. Ai fini della richiesta del DURC si forniscono i dati seguenti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6110605" cy="40195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11) di essere in regola con le norme di cui alla Legge n. 68/1999 in materia di diritto al lavoro dei disabili, o di non essere assoggettabile a tale normativa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2) che la Ditta non si è avvalsa dei piani individuali di emersione di cui all’art.1 della Legge n. 383/2001 modificata dal D.L. n. 210/2002 convertito nella Legge n.266/2002, ovvero che la ditta si è avvalsa di piani individuali di emersione ma che il periodo di emersione si è concluso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3) di avere o attivare, in caso di aggiudicazione, un recapito nel territorio comunale di Ortona secondo quanto stabilito nel capitolato speciale di gara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4) che l’impresa non si trova, con altri concorrenti alla gara, in una situazione di controllo o di collegamento di cui all’art. 2359 del codice civile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15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nel caso di raggruppamento d’imprese ex art. 37 del d.Lgs. n. 163/2006 </w:t>
      </w:r>
      <w:r>
        <w:rPr>
          <w:b/>
          <w:sz w:val="23"/>
          <w:szCs w:val="23"/>
          <w:u w:val="single"/>
        </w:rPr>
        <w:t>non ancora costitui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che il raggruppamento nel suo complesso nonché i singoli partecipanti al raggruppamento possiedono i requisiti richies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che in caso di aggiudicazione sarà conferito mandato speciale con rappresentanza o funzioni di capogruppo a .............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che in sede di offerta saranno indicate le parti del servizio svolte dalla capogruppo o dagli altri membri dell’associazione temporane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che in caso di aggiudicazione le imprese raggruppate si uniformeranno alla disciplina di cui all’articolo 37 del d.Lgs. n. 163/2006 e successive modifich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3"/>
          <w:szCs w:val="23"/>
        </w:rPr>
        <w:t>(</w:t>
      </w:r>
      <w:r>
        <w:rPr>
          <w:b/>
          <w:sz w:val="23"/>
          <w:szCs w:val="23"/>
        </w:rPr>
        <w:t xml:space="preserve">nel caso di raggruppamento d’imprese ex art. 37 del d.Lgs. n. 163/2006, </w:t>
      </w:r>
      <w:r>
        <w:rPr>
          <w:b/>
          <w:sz w:val="23"/>
          <w:szCs w:val="23"/>
          <w:u w:val="single"/>
        </w:rPr>
        <w:t>già costituito</w:t>
      </w:r>
      <w:r>
        <w:rPr>
          <w:sz w:val="23"/>
          <w:szCs w:val="23"/>
        </w:rPr>
        <w:t>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che il raggruppamento nel suo complesso nonché i singoli partecipanti al raggruppamento possiedono i requisiti richies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he con atto pubblico/scrittura privata autenticata Rep. n. .................. in data ....................................,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che si allega, è stato conferito mandato speciale di rappresentanza collettivo e irrevocabile a 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che il servizio tra i componenti del raggruppamento verrà ripartito come segue: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Capogruppo 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sz w:val="23"/>
          <w:szCs w:val="23"/>
        </w:rPr>
        <w:t>Servizio 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Mandante 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Servizio 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Mandante....................................................................................................................................</w:t>
      </w:r>
    </w:p>
    <w:p>
      <w:pPr>
        <w:pStyle w:val="Corpodeltesto2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ervizio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Informativa sul trattamento dei dati personali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l sottoscritto dichiara infine di essere informato che, ai sensi dell’articolo 13 del d.Lgs. n. 196/2003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i dati personali forniti e raccolti in occasione del presente procedimento verranno utilizzati esclusivamente in funzione e per i fini dello stesso procediment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il conferimento dei dati richiesti ha natura facoltativa e che un eventuale rifiuto a rendere le dichiarazioni previste comporterà l’esclusione dalla procedura di gar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i dati raccolti potranno essere oggetto di comunicazione: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al personale dipendente dell’ente responsabile in tutto o in parte del procedimento e comunque coinvolto per ragioni di servizio;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agli eventuali soggetti esterni dell’ente comunque coinvolti nel procedimento;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ai concorrenti di gara;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ai competenti uffici pubblici in esecuzione delle vigenti disposizioni di legge;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agli altri soggetti aventi titolo ai sensi della legge n. 241/1990 e successive modificazio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soggetto attivo della raccolta dei dati è l’amministrazione aggiudicatric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i diritti esercitabili sono quelli di cui all’articolo 8 del d.Lgs. n. 196/2003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uogo e data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Firma del dichiaran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Allega alla present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copia fotostatica del documento di identità valida del sottoscrittore in corso di validità, ai sensi di quanto previsto dall’articolo 38, comma 3, del D.P.R. n. 445 / 2000 ( a pena di esclusione )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dichiarazione di avvalimento impresa ausiliaria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dichiarazione di avvalimento impresa concorrente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atto pubblico/scrittura privata autenticata rep. n. .................. in data .................................................... relativa al conferimento del mandato speciale di rappresentanza all’impresa capogruppo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cura conferita da Notaio ............................................................................ Rep. n. ........................ in data .................................................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Data ................................................</w:t>
      </w:r>
      <w:r>
        <w:rPr>
          <w:rFonts w:cs="Arial" w:ascii="Arial" w:hAnsi="Arial"/>
          <w:sz w:val="23"/>
          <w:szCs w:val="23"/>
        </w:rPr>
        <w:tab/>
        <w:tab/>
        <w:tab/>
        <w:tab/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         </w:t>
      </w:r>
      <w:r>
        <w:rPr>
          <w:rFonts w:cs="Arial" w:ascii="Arial" w:hAnsi="Arial"/>
          <w:sz w:val="23"/>
          <w:szCs w:val="23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16"/>
          <w:szCs w:val="16"/>
        </w:rPr>
        <w:t>Timbro e firma leggibi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La domanda di partecipazione deve essere sottoscritta dal legale rappresentante dell’impresa ovvero da un suo procuratore. In questo ultimo caso deve essere allegata la relativa procur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caso di raggruppamento temporaneo d’imprese o consorzio ordinario di concorrenti la dichiarazione dovrà essere presentata da ciascuna delle imprese partecipanti al raggruppamento o consorzi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ilare il riquadro segu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7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5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21" w:hanging="454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03:00Z</dcterms:created>
  <dc:creator>www</dc:creator>
  <dc:description/>
  <cp:keywords/>
  <dc:language>en-US</dc:language>
  <cp:lastModifiedBy>Mauro</cp:lastModifiedBy>
  <cp:lastPrinted>2008-12-01T19:17:00Z</cp:lastPrinted>
  <dcterms:modified xsi:type="dcterms:W3CDTF">2015-07-11T04:03:00Z</dcterms:modified>
  <cp:revision>14</cp:revision>
  <dc:subject/>
  <dc:title>(All</dc:title>
</cp:coreProperties>
</file>