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firstLine="708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lleg. B</w:t>
      </w:r>
    </w:p>
    <w:p>
      <w:pPr>
        <w:pStyle w:val="Heading1"/>
        <w:rPr/>
      </w:pPr>
      <w:r>
        <w:rPr/>
        <w:t>DICHIARAZ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a completar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etta dichiarazione deve essere presentata solo se i seguenti soggetti sono diversi dal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firmatario della dichiarazione allegato A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direttore tecnico e tutti i soci, se si tratta di società in nome collettiv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direttore tecnico e tutti i soci accomandatari, se si tratta di società in accomandat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emplice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direttore tecnico e amministratori muniti di rappresentanza, se si tratta di ogn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ltro tipo di società, compresi i soggetti cessati dalla carica nel triennio antecedent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la data di pubblicazione del band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- </w:t>
      </w:r>
      <w:r>
        <w:rPr>
          <w:rFonts w:cs="TimesNewRomanPS-BoldMT" w:ascii="TimesNewRomanPS-BoldMT" w:hAnsi="TimesNewRomanPS-BoldMT"/>
          <w:b/>
          <w:bCs/>
        </w:rPr>
        <w:t>direttore tecnico nel caso di impresa individuale, qualora si tratti di soggett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iverso dal titolare dell’impresa stess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.B.: ogni singolo soggetto deve personalmente riempire e sottoscrivere per propri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conto la dichiarazione nonchè allegare alla stessa copia fotostatica, ancorché non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utenticata, di un documento di identità del sottoscrittore in corso di validità o di un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ocumento di riconoscimento equipollente, ai sensi dell’art. 35, comma 2, D.P.R. n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45/2000.: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RESA AI SENSI E NEI MODI DI CUI ALL’ART. 46, D.P.R. N. 445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28.12.2000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ttoscritto ................................................................ nella sua qualità di .........................................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impresa ............................................................, con sede in ........................................................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ia ...............................................................;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 I C H I A R 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di essere nato a .............................................. il ........................................... e di risied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.......................................................... via ................................................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he il proprio C.F. è il seguente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he, in base a quanto previsto dall’art. 38, comma 1, lett. b) e c), del D.Lgs n. 163/2006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proprio Certificato Generale del Casellario giudiziale risulta quanto segu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…………………………………………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he nei suoi confronti non è pendente alcun procedimento per l’applicazione di un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e misure di cui all’art. 3 della Legge 27 dicembre 1956 n. 1423 o di una delle caus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stative previste dall’art. 10 della Legge 31 maggio 1965 n. 575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he nei suoi confronti non è stata pronunziata sentenza di condanna passata ingiudicat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 emesso decreto penale di condanna divenuto irrevocabile, oppure sentenz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licazione della pena su richiesta, ai sensi dell’art. 444 del codice di procedu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nale, per reati gravi in danno dello Stato o della Comunità che incidono sulla moralit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fessionale, ne è stata pronunciata sentenza di condanna passata ingiudicato per uno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iù reati di partecipazione a un’organizzazione criminale, corruzione, frode, riciclaggio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quali definiti dagli atti comunitari citati all’art. 45, paragrafo 1, Direttiva CE 2004/18;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che nei suoi confronti non sono state pronunziate condanne per le quali ha benefici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non menzione nei certificati del casellario giudiziario, ovvero (ove ricorre il caso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aver riportato le seguenti condanne per le quali ha beneficiato della no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enzione:……………………………………………………………………………...…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presente dichiarazione è resa dal sottoscritto tenuto conto di quanto previs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art. 76, D.P.R. n. 444 del 28.12.2000, in merito alle dichiarazioni mendaci, 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lsità negli atti e all’uso di atti fals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495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.to _______________________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ttoscritto ____________________________ autorizza il trattamento dei da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rsonali riportati nella presente dichiarazione limitatamente alla gara in oggetto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23, D.Lgs. 196/2003, e dichiara, altresì, di essere stato informato, ai sensi dell’art 13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.Lgs. 196/2003, ch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il trattamento di detti dati è necessario, ai sensi della vigente normativa in materi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i pubblici, ai fini della partecipazione alla presente gara ed avverrà press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esta Stazione Appaltante, con l’utilizzo di procedure anche informatiche, nei mo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 limiti necessari per perseguire le predette finalità, anche in caso di eventu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unicazione a terzi, nel caso di richiesta di accesso agli atti di detta procedura e/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di controlli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il conferimento dei dati richiesti è indispensabile, pena l’esclusione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espletamento della gara in oggett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gli sono riconosciuti i diritti di cui all’art. 7, D.Lgs. 30.6.2003, n. 19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il titolare del trattamento cui può rivolgersi per l’esercizio dei propri diritti è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une di Ortona ed in particolare il Geom. ………………………. Responsabi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procedimento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495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.to _______________________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 allega copia fotostatica, ancorché non autenticata di un documento di identità del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sottoscrittore, in corso di validità o di un documento di riconoscimento equipollente, ai sensi dell’art. 35, comma 2, D.P.R. n. 445/2000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43:00Z</dcterms:created>
  <dc:creator>COMUNE DI ORTONA</dc:creator>
  <dc:description/>
  <dc:language>en-US</dc:language>
  <cp:lastModifiedBy>COMUNE DI ORTONA</cp:lastModifiedBy>
  <dcterms:modified xsi:type="dcterms:W3CDTF">2006-09-01T12:22:00Z</dcterms:modified>
  <cp:revision>3</cp:revision>
  <dc:subject/>
  <dc:title>Alleg</dc:title>
</cp:coreProperties>
</file>