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8"/>
          <w:szCs w:val="48"/>
        </w:rPr>
      </w:pPr>
      <w:r>
        <w:rPr>
          <w:rFonts w:cs="TimesNewRomanPSMT" w:ascii="TimesNewRomanPSMT" w:hAnsi="TimesNewRomanPSMT"/>
          <w:color w:val="000000"/>
          <w:sz w:val="48"/>
          <w:szCs w:val="48"/>
        </w:rPr>
        <w:t>COMUNE DI ORTONA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30"/>
          <w:szCs w:val="30"/>
        </w:rPr>
      </w:pPr>
      <w:r>
        <w:rPr>
          <w:rFonts w:cs="TimesNewRomanPSMT" w:ascii="TimesNewRomanPSMT" w:hAnsi="TimesNewRomanPSMT"/>
          <w:color w:val="000000"/>
          <w:sz w:val="30"/>
          <w:szCs w:val="30"/>
        </w:rPr>
        <w:t>Provincia di Chieti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******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U F F I C I O  T E C N I C O  C O M U N A L E</w:t>
      </w:r>
    </w:p>
    <w:p>
      <w:pPr>
        <w:pStyle w:val="Heading1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Heading1"/>
        <w:jc w:val="center"/>
        <w:rPr>
          <w:bdr w:val="single" w:sz="12" w:space="0" w:color="000000"/>
        </w:rPr>
      </w:pPr>
      <w:r>
        <w:rPr>
          <w:bdr w:val="single" w:sz="12" w:space="0" w:color="000000"/>
        </w:rPr>
        <w:t>BANDO DI GARA PROCEDURA APERTA</w:t>
      </w:r>
    </w:p>
    <w:p>
      <w:pPr>
        <w:pStyle w:val="Normal"/>
        <w:rPr>
          <w:bdr w:val="single" w:sz="12" w:space="0" w:color="000000"/>
        </w:rPr>
      </w:pPr>
      <w:r>
        <w:rPr>
          <w:bdr w:val="single" w:sz="12" w:space="0" w:color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G</w:t>
        <w:tab/>
        <w:t>[ 045283399A]          CUP   H72F09000030004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1. STAZIONE APPALTANTE: </w:t>
      </w:r>
    </w:p>
    <w:p>
      <w:pPr>
        <w:pStyle w:val="Normal"/>
        <w:autoSpaceDE w:val="false"/>
        <w:rPr>
          <w:rFonts w:ascii="TimesNewRomanPS-BoldMT" w:hAnsi="TimesNewRomanPS-BoldMT" w:cs="TimesNewRomanPS-BoldMT"/>
          <w:color w:val="000000"/>
        </w:rPr>
      </w:pPr>
      <w:r>
        <w:rPr>
          <w:rFonts w:cs="TimesNewRomanPS-BoldMT" w:ascii="TimesNewRomanPS-BoldMT" w:hAnsi="TimesNewRomanPS-BoldMT"/>
          <w:color w:val="000000"/>
        </w:rPr>
        <w:t>COMUNE DI ORTONA (CH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Via Cavour, 24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rtona (CH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lefono: 085/90571   FAX: 085/9057431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E-Mail: </w:t>
      </w:r>
      <w:hyperlink r:id="rId2">
        <w:r>
          <w:rPr>
            <w:rStyle w:val="InternetLink"/>
            <w:rFonts w:cs="TimesNewRomanPSMT" w:ascii="TimesNewRomanPSMT" w:hAnsi="TimesNewRomanPSMT"/>
          </w:rPr>
          <w:t>operepp@comuneortona.ch.it</w:t>
        </w:r>
      </w:hyperlink>
      <w:r>
        <w:rPr>
          <w:rFonts w:cs="TimesNewRomanPSMT" w:ascii="TimesNewRomanPSMT" w:hAnsi="TimesNewRomanPSMT"/>
          <w:color w:val="000000"/>
        </w:rPr>
        <w:t xml:space="preserve"> </w:t>
      </w:r>
      <w:r>
        <w:rPr>
          <w:rFonts w:cs="TimesNewRomanPSMT" w:ascii="TimesNewRomanPSMT" w:hAnsi="TimesNewRomanPSMT"/>
          <w:color w:val="0000FF"/>
        </w:rPr>
        <w:t xml:space="preserve"> </w:t>
      </w:r>
      <w:r>
        <w:rPr>
          <w:rFonts w:cs="TimesNewRomanPSMT" w:ascii="TimesNewRomanPSMT" w:hAnsi="TimesNewRomanPSMT"/>
          <w:color w:val="000000"/>
        </w:rPr>
        <w:t xml:space="preserve">sito internet: </w:t>
      </w:r>
      <w:r>
        <w:rPr>
          <w:rFonts w:cs="TimesNewRomanPSMT" w:ascii="TimesNewRomanPSMT" w:hAnsi="TimesNewRomanPSMT"/>
          <w:color w:val="0000FF"/>
        </w:rPr>
        <w:t>http://www.comuneortona.ch.it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2. PROCEDURA DI GARA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ocedura aperta ai sensi del D. Lgs n. 163/2006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3. LUOGO, DESCRIZIONE, IMPORTO COMPLESSIVO DEI LAVORI, ONER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PER LA SICUREZZA E MODALITA’ DI PAGAMENTO DELLE PRESTAZIONI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1. </w:t>
      </w:r>
      <w:r>
        <w:rPr>
          <w:rFonts w:cs="TimesNewRomanPS-BoldMT" w:ascii="TimesNewRomanPS-BoldMT" w:hAnsi="TimesNewRomanPS-BoldMT"/>
          <w:b/>
          <w:bCs/>
          <w:color w:val="000000"/>
        </w:rPr>
        <w:t>luogo di esecuzione</w:t>
      </w:r>
      <w:r>
        <w:rPr>
          <w:rFonts w:cs="TimesNewRomanPSMT" w:ascii="TimesNewRomanPSMT" w:hAnsi="TimesNewRomanPSMT"/>
          <w:color w:val="000000"/>
        </w:rPr>
        <w:t>: ORTONA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 xml:space="preserve">3.2. </w:t>
      </w:r>
      <w:r>
        <w:rPr>
          <w:rFonts w:cs="TimesNewRomanPS-BoldMT" w:ascii="TimesNewRomanPS-BoldMT" w:hAnsi="TimesNewRomanPS-BoldMT"/>
          <w:b/>
          <w:bCs/>
          <w:color w:val="000000"/>
        </w:rPr>
        <w:t>descrizione</w:t>
      </w:r>
      <w:r>
        <w:rPr>
          <w:rFonts w:cs="TimesNewRomanPSMT" w:ascii="TimesNewRomanPSMT" w:hAnsi="TimesNewRomanPSMT"/>
          <w:color w:val="000000"/>
        </w:rPr>
        <w:t xml:space="preserve">: Lavori di riqualificazione urbana Terravecchia 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 xml:space="preserve">3.3. </w:t>
      </w:r>
      <w:r>
        <w:rPr>
          <w:rFonts w:cs="TimesNewRomanPS-BoldMT" w:ascii="TimesNewRomanPS-BoldMT" w:hAnsi="TimesNewRomanPS-BoldMT"/>
          <w:b/>
          <w:bCs/>
          <w:color w:val="000000"/>
        </w:rPr>
        <w:t>natura</w:t>
      </w:r>
      <w:r>
        <w:rPr>
          <w:rFonts w:cs="TimesNewRomanPSMT" w:ascii="TimesNewRomanPSMT" w:hAnsi="TimesNewRomanPSMT"/>
          <w:color w:val="000000"/>
        </w:rPr>
        <w:t xml:space="preserve">: Opere strutturali speciali  ai soli fini del rilascio del certificato di esecuzione dei lavori eseguiti i lavori si intendono appartenenti alla categoria  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4.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importo complessivo appalto </w:t>
      </w:r>
      <w:r>
        <w:rPr>
          <w:rFonts w:cs="TimesNewRomanPSMT" w:ascii="TimesNewRomanPSMT" w:hAnsi="TimesNewRomanPSMT"/>
          <w:color w:val="000000"/>
        </w:rPr>
        <w:t>(compreso degli oneri per la sicurezza): euro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108.669,16 </w:t>
      </w:r>
      <w:r>
        <w:rPr>
          <w:rFonts w:cs="TimesNewRomanPSMT" w:ascii="TimesNewRomanPSMT" w:hAnsi="TimesNewRomanPSMT"/>
          <w:color w:val="000000"/>
        </w:rPr>
        <w:t>(euro centoottomilaseicentosessantanove/00)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ategoria prevalente</w:t>
      </w:r>
      <w:r>
        <w:rPr>
          <w:rFonts w:cs="TimesNewRomanPSMT" w:ascii="TimesNewRomanPSMT" w:hAnsi="TimesNewRomanPSMT"/>
          <w:color w:val="000000"/>
        </w:rPr>
        <w:t>: OG3</w:t>
        <w:tab/>
        <w:t>class. I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5.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importo a base d’asta dell’appalto </w:t>
      </w:r>
      <w:r>
        <w:rPr>
          <w:rFonts w:cs="TimesNewRomanPSMT" w:ascii="TimesNewRomanPSMT" w:hAnsi="TimesNewRomanPSMT"/>
          <w:color w:val="000000"/>
        </w:rPr>
        <w:t>(al netto degli oneri per la sicurezza): euro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105.669,16 </w:t>
      </w:r>
      <w:r>
        <w:rPr>
          <w:rFonts w:cs="TimesNewRomanPSMT" w:ascii="TimesNewRomanPSMT" w:hAnsi="TimesNewRomanPSMT"/>
          <w:color w:val="000000"/>
        </w:rPr>
        <w:t>(euro centocinquemilaseicentosessantanove/00)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6. </w:t>
      </w:r>
      <w:r>
        <w:rPr>
          <w:rFonts w:cs="TimesNewRomanPS-BoldMT" w:ascii="TimesNewRomanPS-BoldMT" w:hAnsi="TimesNewRomanPS-BoldMT"/>
          <w:b/>
          <w:bCs/>
          <w:color w:val="000000"/>
        </w:rPr>
        <w:t>oneri per l’attuazione dei piani della sicurezza non soggetti a ribasso</w:t>
      </w:r>
      <w:r>
        <w:rPr>
          <w:rFonts w:cs="TimesNewRomanPSMT" w:ascii="TimesNewRomanPSMT" w:hAnsi="TimesNewRomanPSMT"/>
          <w:color w:val="000000"/>
        </w:rPr>
        <w:t>: euro 3.000,00(tremila/00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379" w:leader="none"/>
          <w:tab w:val="left" w:pos="6804" w:leader="none"/>
          <w:tab w:val="left" w:pos="737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color w:val="000000"/>
        </w:rPr>
        <w:t xml:space="preserve">3.6. </w:t>
      </w:r>
      <w:r>
        <w:rPr>
          <w:rFonts w:cs="Arial" w:ascii="Arial" w:hAnsi="Arial"/>
          <w:b/>
          <w:bCs/>
          <w:color w:val="000000"/>
        </w:rPr>
        <w:t>lavorazioni di cui si compone l’intervento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</w:rPr>
        <w:t xml:space="preserve"> 3.5. </w:t>
      </w:r>
      <w:r>
        <w:rPr>
          <w:rFonts w:cs="Arial" w:ascii="Arial" w:hAnsi="Arial"/>
          <w:b/>
          <w:bCs/>
        </w:rPr>
        <w:t>Lavorazioni di cui si compone l’intervento</w:t>
      </w:r>
      <w:r>
        <w:rPr/>
        <w:t>:</w:t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25"/>
        <w:gridCol w:w="796"/>
        <w:gridCol w:w="1024"/>
        <w:gridCol w:w="1576"/>
        <w:gridCol w:w="567"/>
        <w:gridCol w:w="1210"/>
        <w:gridCol w:w="1165"/>
      </w:tblGrid>
      <w:tr>
        <w:trPr>
          <w:trHeight w:val="227" w:hRule="atLeast"/>
          <w:cantSplit w:val="true"/>
        </w:trPr>
        <w:tc>
          <w:tcPr>
            <w:tcW w:w="3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avorazione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4248"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ego-</w:t>
            </w:r>
          </w:p>
          <w:p>
            <w:pPr>
              <w:pStyle w:val="Normal"/>
              <w:ind w:left="-76" w:right="-6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ria</w:t>
            </w:r>
          </w:p>
          <w:p>
            <w:pPr>
              <w:pStyle w:val="Normal"/>
              <w:ind w:left="-76" w:right="-6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.P.R. 34/2000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Qualific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bbliga-tor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i/no)</w:t>
            </w:r>
          </w:p>
        </w:tc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mporto (euro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%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dicazioni speciali ai fini della gara</w:t>
            </w:r>
          </w:p>
        </w:tc>
      </w:tr>
      <w:tr>
        <w:trPr>
          <w:trHeight w:val="227" w:hRule="atLeast"/>
          <w:cantSplit w:val="true"/>
        </w:trPr>
        <w:tc>
          <w:tcPr>
            <w:tcW w:w="3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revalente o </w:t>
            </w:r>
            <w:r>
              <w:rPr>
                <w:rFonts w:cs="Arial" w:ascii="Arial" w:hAnsi="Arial"/>
                <w:b/>
                <w:bCs/>
                <w:i/>
                <w:iCs/>
                <w:kern w:val="2"/>
                <w:sz w:val="16"/>
                <w:szCs w:val="16"/>
              </w:rPr>
              <w:t>scorporabil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ubap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alta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si/no)</w:t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d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5.669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s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Essendo l’importo lavori a base d’asta inferiore a € 150.000,00 è consentito l’art.28 D.P.R. 34/2000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7. </w:t>
      </w:r>
      <w:r>
        <w:rPr>
          <w:rFonts w:cs="TimesNewRomanPS-BoldMT" w:ascii="TimesNewRomanPS-BoldMT" w:hAnsi="TimesNewRomanPS-BoldMT"/>
          <w:b/>
          <w:bCs/>
          <w:color w:val="000000"/>
        </w:rPr>
        <w:t>modalità di determinazione del corrispettivo</w:t>
      </w:r>
      <w:r>
        <w:rPr>
          <w:rFonts w:cs="TimesNewRomanPSMT" w:ascii="TimesNewRomanPSMT" w:hAnsi="TimesNewRomanPSMT"/>
          <w:color w:val="000000"/>
        </w:rPr>
        <w:t>: a  misura ai sensi dell’art. 53, comma 4, del D. Lg.vo n.163/2006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4. TERMINE DI ESECUZIONE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>giorni</w:t>
      </w:r>
      <w:r>
        <w:rPr>
          <w:rFonts w:cs="TimesNewRomanPSMT" w:ascii="TimesNewRomanPSMT" w:hAnsi="TimesNewRomanPSMT"/>
          <w:b/>
          <w:bCs/>
          <w:color w:val="000000"/>
        </w:rPr>
        <w:t xml:space="preserve">  120 (centoventi)</w:t>
      </w:r>
      <w:r>
        <w:rPr>
          <w:rFonts w:cs="TimesNewRomanPSMT" w:ascii="TimesNewRomanPSMT" w:hAnsi="TimesNewRomanPSMT"/>
          <w:color w:val="000000"/>
        </w:rPr>
        <w:t xml:space="preserve"> naturali e consecutivi decorrenti dalla data di consegna dei lavori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5. DOCUMENTAZIONE: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il disciplinare di gara </w:t>
      </w:r>
      <w:r>
        <w:rPr>
          <w:rFonts w:cs="TimesNewRomanPSMT" w:ascii="TimesNewRomanPSMT" w:hAnsi="TimesNewRomanPSMT"/>
          <w:color w:val="000000"/>
        </w:rPr>
        <w:t>contenente le norme integrative del presente bando relative all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odalità di partecipazione alla gara, alle modalità di compilazione e presentazion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ll’offerta, ai documenti da presentare a corredo della stessa ed alle procedure d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 xml:space="preserve">aggiudicazione dell’appalto nonché </w:t>
      </w:r>
      <w:r>
        <w:rPr>
          <w:rFonts w:cs="TimesNewRomanPS-BoldMT" w:ascii="TimesNewRomanPS-BoldMT" w:hAnsi="TimesNewRomanPS-BoldMT"/>
          <w:b/>
          <w:bCs/>
          <w:color w:val="000000"/>
        </w:rPr>
        <w:t>gli elaborati grafici</w:t>
      </w:r>
      <w:r>
        <w:rPr>
          <w:rFonts w:cs="TimesNewRomanPSMT" w:ascii="TimesNewRomanPSMT" w:hAnsi="TimesNewRomanPSMT"/>
          <w:color w:val="000000"/>
        </w:rPr>
        <w:t xml:space="preserve">,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il computo metrico, </w:t>
      </w:r>
      <w:r>
        <w:rPr>
          <w:rFonts w:cs="TimesNewRomanPSMT" w:ascii="TimesNewRomanPSMT" w:hAnsi="TimesNewRomanPSMT"/>
          <w:color w:val="000000"/>
        </w:rPr>
        <w:t xml:space="preserve">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il capitolato speciale di appalto </w:t>
      </w:r>
      <w:r>
        <w:rPr>
          <w:rFonts w:cs="TimesNewRomanPSMT" w:ascii="TimesNewRomanPSMT" w:hAnsi="TimesNewRomanPSMT"/>
          <w:color w:val="000000"/>
        </w:rPr>
        <w:t xml:space="preserve">, sono visibili presso l’Ufficio Tecnico Comunale nei giorni di martedì e giovedì dalle ore 9:30 alle ore 13:30 e dalle ore 15:30 alle ore 17:30, ai sensi e per gli effetti e con le modalità di cui al Disciplinare di gara e </w:t>
      </w:r>
      <w:r>
        <w:rPr/>
        <w:t>presso la Copisteria Sistema con sede a Ortona, C.so Matteotti, 64,  Tel – Fax  085-9066118,  tutti i giorni dalle ore 9.00 alle 12,30 e dalle ore 16,30 alle ore 18,00; presso la quale è possibile acquistarne una copia,  previo pagamento delle spese di riproduzione. Il bando e il disciplinare di gara sono altresì disponibili  sul sito Internet www .comuneortona.ch.it;</w:t>
      </w:r>
    </w:p>
    <w:p>
      <w:pPr>
        <w:pStyle w:val="Normal"/>
        <w:jc w:val="both"/>
        <w:rPr>
          <w:rFonts w:ascii="TimesNewRomanPSMT" w:hAnsi="TimesNewRomanPSMT" w:cs="TimesNewRomanPSMT"/>
          <w:i/>
          <w:i/>
          <w:iCs/>
          <w:color w:val="000000"/>
        </w:rPr>
      </w:pPr>
      <w:r>
        <w:rPr>
          <w:rFonts w:cs="TimesNewRomanPSMT" w:ascii="TimesNewRomanPSMT" w:hAnsi="TimesNewRomanPSMT"/>
          <w:i/>
          <w:i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i/>
          <w:i/>
          <w:iCs/>
          <w:color w:val="000000"/>
        </w:rPr>
      </w:pPr>
      <w:r>
        <w:rPr>
          <w:rFonts w:cs="TimesNewRomanPS-BoldMT" w:ascii="TimesNewRomanPS-BoldMT" w:hAnsi="TimesNewRomanPS-BoldMT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6. TERMINE, INDIRIZZO DI RICEZIONE, MODALITA’ DI PRESENTAZIONE 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DATA DI APERTURA DELLE OFFERTE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6.1. </w:t>
      </w:r>
      <w:r>
        <w:rPr>
          <w:rFonts w:cs="TimesNewRomanPS-BoldMT" w:ascii="TimesNewRomanPS-BoldMT" w:hAnsi="TimesNewRomanPS-BoldMT"/>
          <w:b/>
          <w:bCs/>
          <w:color w:val="000000"/>
        </w:rPr>
        <w:t>termine</w:t>
      </w:r>
      <w:r>
        <w:rPr>
          <w:rFonts w:cs="TimesNewRomanPSMT" w:ascii="TimesNewRomanPSMT" w:hAnsi="TimesNewRomanPSMT"/>
          <w:color w:val="000000"/>
        </w:rPr>
        <w:t>: il termine di ricezione del plico contenente la documentazione necessari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er l'ammissione alla gara e la busta chiusa dell'offerta è fissato perentoriamente per il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giorno </w:t>
      </w:r>
      <w:r>
        <w:rPr>
          <w:rFonts w:cs="TimesNewRomanPSMT" w:ascii="TimesNewRomanPSMT" w:hAnsi="TimesNewRomanPSMT"/>
          <w:b/>
          <w:bCs/>
          <w:color w:val="000000"/>
        </w:rPr>
        <w:t xml:space="preserve"> 7.4.2010 ore 12:00</w:t>
      </w:r>
      <w:r>
        <w:rPr>
          <w:rFonts w:cs="TimesNewRomanPSMT" w:ascii="TimesNewRomanPSMT" w:hAnsi="TimesNewRomanPSMT"/>
          <w:color w:val="000000"/>
        </w:rPr>
        <w:t>, oltre tale termine non sarà valida alcuna altra offerta, anche se sostitutiva o aggiuntiva rispetto a precedente offerta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6.2. </w:t>
      </w:r>
      <w:r>
        <w:rPr>
          <w:rFonts w:cs="TimesNewRomanPS-BoldMT" w:ascii="TimesNewRomanPS-BoldMT" w:hAnsi="TimesNewRomanPS-BoldMT"/>
          <w:b/>
          <w:bCs/>
          <w:color w:val="000000"/>
        </w:rPr>
        <w:t>indirizzo</w:t>
      </w:r>
      <w:r>
        <w:rPr>
          <w:rFonts w:cs="TimesNewRomanPSMT" w:ascii="TimesNewRomanPSMT" w:hAnsi="TimesNewRomanPSMT"/>
          <w:color w:val="000000"/>
        </w:rPr>
        <w:t>: indirizzo della Stazione Appaltante di cui al punto 1. del presente Bando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6.3. </w:t>
      </w:r>
      <w:r>
        <w:rPr>
          <w:rFonts w:cs="TimesNewRomanPS-BoldMT" w:ascii="TimesNewRomanPS-BoldMT" w:hAnsi="TimesNewRomanPS-BoldMT"/>
          <w:b/>
          <w:bCs/>
          <w:color w:val="000000"/>
        </w:rPr>
        <w:t>modalità</w:t>
      </w:r>
      <w:r>
        <w:rPr>
          <w:rFonts w:cs="TimesNewRomanPSMT" w:ascii="TimesNewRomanPSMT" w:hAnsi="TimesNewRomanPSMT"/>
          <w:color w:val="000000"/>
        </w:rPr>
        <w:t>: secondo quanto previsto nel disciplinare di gara di cui al punto 5. de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esente bando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6.4. </w:t>
      </w:r>
      <w:r>
        <w:rPr>
          <w:rFonts w:cs="TimesNewRomanPS-BoldMT" w:ascii="TimesNewRomanPS-BoldMT" w:hAnsi="TimesNewRomanPS-BoldMT"/>
          <w:b/>
          <w:bCs/>
          <w:color w:val="000000"/>
        </w:rPr>
        <w:t>apertura offerte</w:t>
      </w:r>
      <w:r>
        <w:rPr>
          <w:rFonts w:cs="TimesNewRomanPSMT" w:ascii="TimesNewRomanPSMT" w:hAnsi="TimesNewRomanPSMT"/>
          <w:color w:val="000000"/>
        </w:rPr>
        <w:t>: seduta pubblica il giorno 8.4.2010 alle ore 10:00 (con eventual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osieguo delle operazioni fino al giorno successivo in rapporto al numero dell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omande di partecipazione), presso l'Ufficio LL.PP. della Stazione Appaltante, s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ocederà preliminarmente alla verifica della documentazione che sarà stat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rasmessa dai concorrenti e di seguito si procederà all'apertura delle buste delle offert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economiche e all'aggiudicazione provvisoria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7. SOGGETTI AMMESSI ALL’APERTURA DELLE OFFERTE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i legali rappresentanti dei concorrenti di cui al successivo punto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10. </w:t>
      </w:r>
      <w:r>
        <w:rPr>
          <w:rFonts w:cs="TimesNewRomanPSMT" w:ascii="TimesNewRomanPSMT" w:hAnsi="TimesNewRomanPSMT"/>
          <w:color w:val="000000"/>
        </w:rPr>
        <w:t>ovvero soggetti, un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er ogni concorrente, muniti di specifica delega loro conferita dai suddetti legal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appresentanti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8. CAUZIONE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’offerta dei concorrenti deve essere corredata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a) da una cauzione provvisoria, pari al 2% (due per cento) dell’importo complessiv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ll’appalto di cui al punto 3.4. costituita alternativamente: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PSMT" w:ascii="TimesNewRomanPSMT" w:hAnsi="TimesNewRomanPSMT"/>
          <w:color w:val="000000"/>
        </w:rPr>
        <w:t>da versamento in contanti o in titoli del debito pubblico garantiti dallo Stato a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orso del giorno di deposito, presso una sezione di tesoreria provinciale o presso l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aziende autorizzate, a titolo di pegno a favore dell’amministrazione aggiudicatrice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a fidejussione bancaria o polizza assicurativa o polizza rilasciata da u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termediario finanziario iscritto nell’elenco speciale di cui all’art. 107 del D.Lg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01 settembre 1993 n. 385, conforme agli schemi di polizza tipo di cui al Decre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del Ministero delle Attività Produttive 12 marzo 2004 n. 123.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) dichiarazione di un istituto bancario, oppure di una compagnia di assicurazione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ppure di un intermediario finanziario iscritto nell’elenco speciale di cui all’articol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07 del decreto legislativo 1 settembre 1993, n. 385, che svolgono in via esclusiva 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valente attività di rilascio di garanzie, a ciò autorizzati dal Ministero del tesoro,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ilancio e della programmazione economica, contenente l’impegno a rilasciare,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so di aggiudicazione dell’appalto, a richiesta del concorrente, una fideiussione 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olizza relativa alla cauzione definitiva, in favore della stazione appaltante valida fin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la data del collaudo provvisorio, nell’entità prevista dall’art. 113 del D.Lg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63/2006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 depositi cauzionali delle imprese non rimaste aggiudicatarie saranno svincolati entro i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termine di trenta giorni dall’aggiudicazion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 il deposito è presentato mediante fidejussione bancaria o assicurativa, la polizza dovr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vedere una validità di 180 giorni, la rinuncia alla preventiva escussione del debito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incipale, la sua operatività entro 15 giorni e l’impegno del fideiussore a rilasciare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aranzia fidejussoria per l’esecuzione del contratto, di cui all’art. 113 D.Lgs 163/2006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deposito cauzionale provvisorio della ditta aggiudicataria, ove questa non manteng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’offerta presentata o non intervenga alla stipula del contratto, previa costituzione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posito definitivo nelle misure previste dall’art. 113 del D. Lgs n. 163/2006, si intender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voluto all’Amministrazione appaltante. Ai sensi di quanto disposto dall’art. 75, comm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7 dello stesso D.Lgs 163/2006, tanto la cauzione provvisoria che quella definitiva, per 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mprese certificate, previa dimostrazione del possesso del requisito, sono ridotte del 50%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BoldMT" w:ascii="TimesNewRomanPS-BoldMT" w:hAnsi="TimesNewRomanPS-BoldMT"/>
          <w:b/>
          <w:bCs/>
        </w:rPr>
        <w:t>9. FINANZIAMENTO: Mutuo Cassa DD.PP.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0. SOGGETTI AMMESSI ALLA GARA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i di cui all’art. 34 D.Lgs n. 163/2006, costituiti da imprese singole di cui a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ett. a) o da imprese riunite o consorziate di cui alle lett. b), c), d) ed f), ai sensi degli artt.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93, 94, 95, 96 e 97 </w:t>
      </w:r>
      <w:r>
        <w:rPr>
          <w:rFonts w:cs="TimesNewRomanPSMT" w:ascii="TimesNewRomanPSMT" w:hAnsi="TimesNewRomanPSMT"/>
        </w:rPr>
        <w:t xml:space="preserve">del D.P.R. </w:t>
      </w:r>
      <w:r>
        <w:rPr>
          <w:rFonts w:cs="TimesNewRomanPS-BoldMT" w:ascii="TimesNewRomanPS-BoldMT" w:hAnsi="TimesNewRomanPS-BoldMT"/>
          <w:b/>
          <w:bCs/>
        </w:rPr>
        <w:t xml:space="preserve">n. 554/1999, </w:t>
      </w:r>
      <w:r>
        <w:rPr>
          <w:rFonts w:cs="TimesNewRomanPSMT" w:ascii="TimesNewRomanPSMT" w:hAnsi="TimesNewRomanPSMT"/>
        </w:rPr>
        <w:t>nonché concorrenti con sede in altri stat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embri dell’Unione Europea alle condizioni di cui all’art. 3, comma 7, del D.P.R. n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4/2000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1. CONDIZIONI MINIME DI CARATTERE ECONOMICO E TECNIC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NECESSARIE PER LA PARTECIPAZIONE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(caso di concorrente stabilito in Italia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 concorrenti devono possedere attestazione rilasciata da società di attestazione (SOA)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ui al D.P.R. 34/2000 regolarmente autorizzata, in corso di validità che documenti il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</w:rPr>
        <w:t xml:space="preserve">possesso della qualificazione in categorie e classifiche adeguate ai lavori da assumere, </w:t>
      </w:r>
      <w:r>
        <w:rPr>
          <w:rFonts w:cs="TimesNewRomanPSMT" w:ascii="TimesNewRomanPSMT" w:hAnsi="TimesNewRomanPSMT"/>
          <w:b/>
          <w:bCs/>
        </w:rPr>
        <w:t>ovvero i requisiti di cui all’art. 28 dello stesso D.P.R., debitamente documentati e certificati;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(caso di concorrente stabilito in altri Stati aderenti all’Unione Europea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 concorrenti devono possedere i requisiti previsti dal D.P.R. 34/2000 accertati, ai sens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’art. 3, comma 7, del suddetto D.P.R. 34/2000, in base alla documentazione prodot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condo le norme vigenti nei rispettivi paesi; la cifra di affari in lavori di cui all’art. 18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ma 2, lett. b), del suddetti D.P.R. 34/2000, conseguita nel quinquennio antecedente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ta di pubblicazione del bando, deve essere non inferiore a tre volte l’impor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plessivo dei lavori a base di gara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2. TERMINE DI VALIDITA’ DELL’OFFERTA:</w:t>
      </w:r>
    </w:p>
    <w:p>
      <w:pPr>
        <w:pStyle w:val="Footer"/>
        <w:tabs>
          <w:tab w:val="clear" w:pos="4819"/>
          <w:tab w:val="clear" w:pos="9638"/>
        </w:tabs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’offerta è valida per 180 giorni dalla data di presentazione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3. CRITERIO DI AGGIUDICAZIONE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ssimo ribasso percentuale rispetto all’importo complessivo dei lavori a base di gara al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netto degli oneri per l’attuazione dei piani di sicurezza di cui al punto </w:t>
      </w:r>
      <w:r>
        <w:rPr>
          <w:rFonts w:cs="TimesNewRomanPS-BoldMT" w:ascii="TimesNewRomanPS-BoldMT" w:hAnsi="TimesNewRomanPS-BoldMT"/>
          <w:b/>
          <w:bCs/>
        </w:rPr>
        <w:t xml:space="preserve">3.6 </w:t>
      </w:r>
      <w:r>
        <w:rPr>
          <w:rFonts w:cs="TimesNewRomanPSMT" w:ascii="TimesNewRomanPSMT" w:hAnsi="TimesNewRomanPSMT"/>
        </w:rPr>
        <w:t>del prese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ando; il prezzo offerto deve essere determinato, ai sensi dell’art. 82, comma 2 lettera b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 citato D. Lgs n. 163/2006, mediante ribasso sull’importo dei lavori a base d’asta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secondo le norme e con le modalità previste </w:t>
      </w:r>
      <w:r>
        <w:rPr>
          <w:rFonts w:cs="TimesNewRomanPS-BoldMT" w:ascii="TimesNewRomanPS-BoldMT" w:hAnsi="TimesNewRomanPS-BoldMT"/>
          <w:b/>
          <w:bCs/>
        </w:rPr>
        <w:t xml:space="preserve">nel disciplinare di gara; </w:t>
      </w:r>
      <w:r>
        <w:rPr>
          <w:rFonts w:cs="TimesNewRomanPSMT" w:ascii="TimesNewRomanPSMT" w:hAnsi="TimesNewRomanPSMT"/>
        </w:rPr>
        <w:t>il prezzo offer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ve essere, comunque, inferiore a quello posto a base di gara al netto degli oneri per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l’attuazione dei piani di sicurezza di cui al punto </w:t>
      </w:r>
      <w:r>
        <w:rPr>
          <w:rFonts w:cs="TimesNewRomanPS-BoldMT" w:ascii="TimesNewRomanPS-BoldMT" w:hAnsi="TimesNewRomanPS-BoldMT"/>
          <w:b/>
          <w:bCs/>
        </w:rPr>
        <w:t xml:space="preserve">3.6 </w:t>
      </w:r>
      <w:r>
        <w:rPr>
          <w:rFonts w:cs="TimesNewRomanPSMT" w:ascii="TimesNewRomanPSMT" w:hAnsi="TimesNewRomanPSMT"/>
        </w:rPr>
        <w:t>del presente bando</w:t>
      </w:r>
      <w:r>
        <w:rPr>
          <w:rFonts w:cs="TimesNewRomanPSMT" w:ascii="TimesNewRomanPSMT" w:hAnsi="TimesNewRomanPSMT"/>
          <w:sz w:val="23"/>
          <w:szCs w:val="23"/>
        </w:rPr>
        <w:t>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3"/>
          <w:szCs w:val="23"/>
        </w:rPr>
      </w:pPr>
      <w:r>
        <w:rPr>
          <w:rFonts w:cs="TimesNewRomanPS-BoldMT" w:ascii="TimesNewRomanPS-BoldMT" w:hAnsi="TimesNewRomanPS-BoldMT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4. VARIANTI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on sono ammesse offerte in variante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5. INCIDENZA DELLA MANO D’OPERA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er i lavori di cui è oggetto il presente bando, l’incidenza della mano d’opera è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determinata in misura del</w:t>
      </w:r>
      <w:r>
        <w:rPr>
          <w:rFonts w:cs="TimesNewRomanPSMT" w:ascii="TimesNewRomanPSMT" w:hAnsi="TimesNewRomanPSMT"/>
          <w:b/>
          <w:bCs/>
        </w:rPr>
        <w:t xml:space="preserve"> </w:t>
      </w:r>
      <w:r>
        <w:rPr>
          <w:rFonts w:cs="TimesNewRomanPSMT" w:ascii="TimesNewRomanPSMT" w:hAnsi="TimesNewRomanPSMT"/>
          <w:bCs/>
        </w:rPr>
        <w:t>20</w:t>
      </w:r>
      <w:r>
        <w:rPr>
          <w:rFonts w:cs="TimesNewRomanPSMT" w:ascii="TimesNewRomanPSMT" w:hAnsi="TimesNewRomanPSMT"/>
        </w:rPr>
        <w:t>%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6. ALTRE INFORMAZIONI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) Non sono ammessi a partecipare alle gare soggetti privi dei requisiti generali di cu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l’articolo 38 del D.Lgs n. 163/2006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) Si procederà alla esclusione automatica delle offerte anormalmente basse ai sens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’art. 122 – comma 9 del D.Lgs 163/2006 e secondo le modalità previs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ll’articolo 86 dello stesso decreto; nel caso di offerte in numero inferiore a cinque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tazione appaltante non procederà alla suddetta esclusione automatica ma applicherà i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sposto di cui all’art. 86 – comma 3 del D.Lgs 163/2006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) Si procederà all’aggiudicazione anche in presenza di una sola offerta valida semp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he sia ritenuta congrua e conveniente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) In caso di offerte uguali si procederà a sorteggio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) l’offerta è valida per 180 giorni dalla data di presentazione della stess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) L’aggiudicatario deve prestare: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cauzione definitiva nella misura e nei modi previsti dall’art. 113, comma 1 del</w:t>
      </w:r>
    </w:p>
    <w:p>
      <w:pPr>
        <w:pStyle w:val="Normal"/>
        <w:autoSpaceDE w:val="false"/>
        <w:rPr>
          <w:rFonts w:ascii="TimesNewRomanPSMT" w:hAnsi="TimesNewRomanPSMT" w:cs="TimesNewRomanPSMT"/>
          <w:lang w:val="de-DE"/>
        </w:rPr>
      </w:pPr>
      <w:r>
        <w:rPr>
          <w:rFonts w:cs="TimesNewRomanPSMT" w:ascii="TimesNewRomanPSMT" w:hAnsi="TimesNewRomanPSMT"/>
          <w:lang w:val="de-DE"/>
        </w:rPr>
        <w:t>D.Lgs n. 163/2006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polizza assicurativa di cui all’art. 129, comma 1°, del medesimo D. Lgs e dell’art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03 del D.P.R. 554/99 relativa alla copertura dei seguenti rischi: danni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secuzione (CAR) con un massimale pari a € 1.910.000,00 e con una estensione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aranzia di € 500.000,00 a copertura dei danni verso terzi (RCT)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) Si applicano le disposizioni previste dall’art. 75, comma 7, del D. Lgs n. 163/2006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h) Le autocertificazioni, le certificazioni, i documenti e l’offerta devono essere in lingu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taliana o corredati di traduzione giurata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) Sono ammesse a presentare offerta le imprese in riunione temporanea nonchè 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sorzi, osservato quanto prescritto dagli artt. 93, 94, 96 e 97 del D.P.R. 554/1999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onchè art. 37 – D.Lgs n. 163/2006, ai quali si fa integrale rinvio. In particolare è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sentita la presentazione di offerte da parte di associazioni temporanee di imprese 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 parte di consorzi anche se non ancora costituiti. In tal caso l’offerta deve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ottoscritta da tutte le imprese costituenti il futuro consorzio o raggruppamento 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tenere l’impegno che, in caso di aggiudicazione, le stesse conferiranno manda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llettivo speciale con rappresentanza ad una di esse, da indicare in sede di offerta 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ificata come capogruppo, la quale stipulerà il contratto in nome e per con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prio e delle mandanti. Nel caso di associazioni temporanee di imprese 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sorzi già costituiti dovrà essere prodotto l’atto di conferimento del manda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llettivo speciale con rappresentanza redatto ex art. 95, comma 5, D.P.R. n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554/1999 e conferito dalle altre imprese in riunione temporanea oppure l’at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stitutivo del consorzio. Al riguardo si sottolinea che il mandato anzidetto dovr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prendere la procura conferita a chi legalmente rappresenta l’impresa capogruppo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ovrà risultare da scrittura privata autenticata e dovrà essere gratuito ed irrevocabil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revoca del mandato per giusta causa non avrà effetto nei confronti della staz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ppaltante, la quale tuttavia potrà sempre far valere direttamente le responsabilit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acenti capo all’imprese mandanti. Circa i requisiti di partecipazione, ogni singo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mpresa in riunione dovrà produrre la/e dichiarazione/i – Allegati A e B al disciplina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 gara – di cui ai punti 2) e 3) del disciplinare medesimo nonchè l’attestazione di cu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 punto 5), mentre invece il documento di cui al punto 4) dovrà essere prodotto da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ola impresa capogruppo o dall’impresa indicata come tale in sede di offer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ll’associazione di imprese o dai consorzi non ancora costituiti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er quanto concerne le condizioni minime di carattere economico e tecnich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ecessarie per la partecipazione di cui al punto 11) del presente bando, dovranno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essere possedute, nel caso di </w:t>
      </w:r>
      <w:r>
        <w:rPr>
          <w:rFonts w:cs="TimesNewRomanPS-BoldMT" w:ascii="TimesNewRomanPS-BoldMT" w:hAnsi="TimesNewRomanPS-BoldMT"/>
          <w:b/>
          <w:bCs/>
        </w:rPr>
        <w:t>associazioni temporanee di imprese e per i consorzi di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cui all’art. 34, comma 1 lettere d), e) ed f) D.Lgs 163/2006 di tipo verticale, </w:t>
      </w:r>
      <w:r>
        <w:rPr>
          <w:rFonts w:cs="TimesNewRomanPSMT" w:ascii="TimesNewRomanPSMT" w:hAnsi="TimesNewRomanPSMT"/>
        </w:rPr>
        <w:t>a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nsi dell’art. 95, comma 3 D.P.R. 554/99, dalla capogruppo nella categor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valente, categoria OG1 Classifica I con indicazione del possesso d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ertificazione di qualità aziendale; nelle opere scorporabili la/le mandante/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ve/devono possedere i requisiti previsti per l’importo della categoria ch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tende/intendono assumere, nella misura indicata per l’impresa singola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Nel caso di </w:t>
      </w:r>
      <w:r>
        <w:rPr>
          <w:rFonts w:cs="TimesNewRomanPS-BoldMT" w:ascii="TimesNewRomanPS-BoldMT" w:hAnsi="TimesNewRomanPS-BoldMT"/>
          <w:b/>
          <w:bCs/>
        </w:rPr>
        <w:t>associazioni temporanee di imprese e per i consorzi di cui all’art. 34,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comma 1 lettere d), e) ed f) D.Lgs 163/2006 di tipo orizzontale</w:t>
      </w:r>
      <w:r>
        <w:rPr>
          <w:rFonts w:cs="TimesNewRomanPSMT" w:ascii="TimesNewRomanPSMT" w:hAnsi="TimesNewRomanPSMT"/>
        </w:rPr>
        <w:t>, le condizioni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minime di carattere economico e tecnico necessarie per la partecipazione,</w:t>
      </w:r>
      <w:r>
        <w:rPr>
          <w:rFonts w:cs="TimesNewRomanPS-BoldMT" w:ascii="TimesNewRomanPS-BoldMT" w:hAnsi="TimesNewRomanPS-BoldMT"/>
          <w:b/>
          <w:bCs/>
        </w:rPr>
        <w:t>pena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esclusione dalla gara</w:t>
      </w:r>
      <w:r>
        <w:rPr>
          <w:rFonts w:cs="TimesNewRomanPSMT" w:ascii="TimesNewRomanPSMT" w:hAnsi="TimesNewRomanPSMT"/>
        </w:rPr>
        <w:t>, di cui al punto al punto 11) del presente, dovranno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ossedute nelle categorie richieste dal bando, ai sensi dell’art. 95, comma 2, D.P.R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554/99 dalla mandataria o da una impresa consorziata </w:t>
      </w:r>
      <w:r>
        <w:rPr>
          <w:rFonts w:cs="TimesNewRomanPS-BoldMT" w:ascii="TimesNewRomanPS-BoldMT" w:hAnsi="TimesNewRomanPS-BoldMT"/>
          <w:b/>
          <w:bCs/>
        </w:rPr>
        <w:t>nella misura del 40%</w:t>
      </w:r>
      <w:r>
        <w:rPr>
          <w:rFonts w:cs="TimesNewRomanPSMT" w:ascii="TimesNewRomanPSMT" w:hAnsi="TimesNewRomanPSMT"/>
        </w:rPr>
        <w:t>;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stante percentuale deve essere posseduta cumulativamente dalle mandanti o dall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altre imprese consorziate ciascuna nella misura </w:t>
      </w:r>
      <w:r>
        <w:rPr>
          <w:rFonts w:cs="TimesNewRomanPS-BoldMT" w:ascii="TimesNewRomanPS-BoldMT" w:hAnsi="TimesNewRomanPS-BoldMT"/>
          <w:b/>
          <w:bCs/>
        </w:rPr>
        <w:t>minima del 10%,pena esclusione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dalla gara, </w:t>
      </w:r>
      <w:r>
        <w:rPr>
          <w:rFonts w:cs="TimesNewRomanPSMT" w:ascii="TimesNewRomanPSMT" w:hAnsi="TimesNewRomanPSMT"/>
        </w:rPr>
        <w:t>di quanto richiesto all’intero raggruppamento. L’impresa mandataria in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ogni caso deve possedere i predetti requisiti in misura </w:t>
      </w:r>
      <w:r>
        <w:rPr>
          <w:rFonts w:cs="TimesNewRomanPS-BoldMT" w:ascii="TimesNewRomanPS-BoldMT" w:hAnsi="TimesNewRomanPS-BoldMT"/>
          <w:b/>
          <w:bCs/>
        </w:rPr>
        <w:t>maggioritaria rispetto alle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ditte mandanti; </w:t>
      </w:r>
      <w:r>
        <w:rPr>
          <w:rFonts w:cs="TimesNewRomanPSMT" w:ascii="TimesNewRomanPSMT" w:hAnsi="TimesNewRomanPSMT"/>
        </w:rPr>
        <w:t>Resta ferma la possibilità di partecipare alla presente gar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sufruendo delle ulteriori facilitazioni previste dall’art. 3, comma 2, D.P.R. 34/2000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ora ne ricorrono i presupposti: a tale riguardo è rimesso al singolo partecipante s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’onere della prova, sia l’espressa richiesta di godere di dette facilitazioni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j) Gli importi dichiarati da imprese stabilite in altro Stato membro dell’Unione Europea,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qualora espressi in altra valuta, dovranno essere convertiti in euro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k) I corrispettivi saranno pagati con le modalità previste dal capitolato speciale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ppalto. (I pagamenti saranno comunque subordinati all’effettiva e materia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rogazione delle corrispondenti somme da parte della Cassa Depositi e Prestiti. I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lativo mandato di pagamento sarà emesso non appena la Cassa DD.PP. avr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vveduto all’accreditamento delle suddette somme, a seguito dell’invio d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scritta documentazione, a ciò venendo autorizzata l’Amministrazione, la qua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sta esonerata da qualsiasi responsabilità derivante dai eventuali ritardi nell’accredi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i fondi, per cause non addebitabili alla stessa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) La contabilità dei lavori sarà effettuata, ai sensi del titolo XI del D.P.R. 554/1999, per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parte dei lavori a corpo, sulla base delle aliquote percentuali di cui all’art. 45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ma 6, del suddetto D.P.R. applicate al relativo prezzo offerto e, per la parte de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vori a misura, sulla base dei prezzi unitari contrattuali; agli importi degli stati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vanzamento (SAL) sarà aggiunto, in proporzione dell’importo dei lavori eseguiti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’importo degli oneri per l’attuazione dei piani si sicurezza di cui al punto 3.5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sente bando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) Gli eventuali subappalti sarà autorizzato nel rispetto dell’art. 118 del D.Lgs n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63/2006. Si precisa che l’Ente appaltante non intende provvedere a corrispond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rettamente ai subappaltatori o ai cottimisti gli importi dei lavori dagli stessi eseguit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 pertanto sarà fatto obbligo al soggetto aggiudicatario di trasmettere, entro 20 (venti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iorni dalla data di ciascun pagamento effettuato nei suoi confronti, copia delle fattur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quietanzate relative ai pagamenti dall’aggiudicatario via  corrisposti a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ubappaltatori o cottimisti, con l’indicazione delle ritenute di garanzia effettuate.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ncanza di tali adempimenti si procederà ai sensi delle vigenti disposizioni di legg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) La stazione appaltante si riserva la facoltà di applicare le disposizioni di cui all’art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40 del D.Lgs n. 163/2006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) E’ esclusa la competenza arbitrale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) I dati raccolti saranno trattati ai sensi del D.Lgs n. 196/2003 esclusivame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ell’ambito della presente gara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q) Responsabile del Procedimento: geom. Americo Di Nicolantonio in servizio presso l’Ent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r) Il presente bando è pubblicato, all’ Albo Pretorio del Comune di Ortona, sul sito internet: </w:t>
      </w:r>
      <w:hyperlink r:id="rId3">
        <w:r>
          <w:rPr>
            <w:rStyle w:val="InternetLink"/>
            <w:rFonts w:cs="TimesNewRomanPSMT" w:ascii="TimesNewRomanPSMT" w:hAnsi="TimesNewRomanPSMT"/>
          </w:rPr>
          <w:t>http://www.comuneortona.ch.it</w:t>
        </w:r>
      </w:hyperlink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Footer"/>
        <w:tabs>
          <w:tab w:val="clear" w:pos="4819"/>
          <w:tab w:val="clear" w:pos="9638"/>
        </w:tabs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rtona, li  16.3.2010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Heading3"/>
        <w:ind w:left="0" w:hanging="0"/>
        <w:rPr>
          <w:rFonts w:ascii="Times New Roman" w:hAnsi="Times New Roman" w:cs="Times New Roman"/>
          <w:bCs w:val="false"/>
          <w:caps/>
          <w:sz w:val="28"/>
        </w:rPr>
      </w:pPr>
      <w:r>
        <w:rPr>
          <w:rFonts w:eastAsia="TimesNewRomanPSMT"/>
        </w:rPr>
        <w:t xml:space="preserve">                                                  </w:t>
      </w:r>
      <w:r>
        <w:rPr>
          <w:rFonts w:cs="Times New Roman" w:ascii="Times New Roman" w:hAnsi="Times New Roman"/>
          <w:bCs w:val="false"/>
          <w:caps/>
          <w:sz w:val="28"/>
        </w:rPr>
        <w:t xml:space="preserve">Il Dirigente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Arch. Antonio Giordano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  <w:t>COMUNE DI ORTONA</w:t>
      </w:r>
    </w:p>
    <w:p>
      <w:pPr>
        <w:pStyle w:val="Heading2"/>
        <w:rPr/>
      </w:pPr>
      <w:r>
        <w:rPr/>
        <w:t>Provincia di Chieti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*******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U F F IC I O T E C N I C O C O M U N A L 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3"/>
          <w:szCs w:val="33"/>
        </w:rPr>
      </w:pPr>
      <w:r>
        <w:rPr>
          <w:rFonts w:cs="TimesNewRomanPS-BoldMT" w:ascii="TimesNewRomanPS-BoldMT" w:hAnsi="TimesNewRomanPS-BoldMT"/>
          <w:b/>
          <w:bCs/>
          <w:color w:val="000000"/>
          <w:sz w:val="33"/>
          <w:szCs w:val="33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3"/>
          <w:szCs w:val="33"/>
        </w:rPr>
      </w:pPr>
      <w:r>
        <w:rPr>
          <w:rFonts w:cs="TimesNewRomanPS-BoldMT" w:ascii="TimesNewRomanPS-BoldMT" w:hAnsi="TimesNewRomanPS-BoldMT"/>
          <w:b/>
          <w:bCs/>
          <w:color w:val="000000"/>
          <w:sz w:val="33"/>
          <w:szCs w:val="33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3"/>
          <w:szCs w:val="33"/>
        </w:rPr>
      </w:pPr>
      <w:r>
        <w:rPr>
          <w:rFonts w:cs="TimesNewRomanPS-BoldMT" w:ascii="TimesNewRomanPS-BoldMT" w:hAnsi="TimesNewRomanPS-BoldMT"/>
          <w:b/>
          <w:bCs/>
          <w:color w:val="000000"/>
          <w:sz w:val="33"/>
          <w:szCs w:val="33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33"/>
          <w:szCs w:val="33"/>
        </w:rPr>
      </w:pPr>
      <w:r>
        <w:rPr>
          <w:rFonts w:cs="TimesNewRomanPS-BoldMT" w:ascii="TimesNewRomanPS-BoldMT" w:hAnsi="TimesNewRomanPS-BoldMT"/>
          <w:b/>
          <w:bCs/>
          <w:color w:val="000000"/>
          <w:sz w:val="33"/>
          <w:szCs w:val="33"/>
        </w:rPr>
        <w:t>DISCIPLINARE DI GAR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3"/>
          <w:szCs w:val="33"/>
        </w:rPr>
      </w:pPr>
      <w:r>
        <w:rPr>
          <w:rFonts w:cs="TimesNewRomanPS-BoldMT" w:ascii="TimesNewRomanPS-BoldMT" w:hAnsi="TimesNewRomanPS-BoldMT"/>
          <w:b/>
          <w:bCs/>
          <w:color w:val="000000"/>
          <w:sz w:val="33"/>
          <w:szCs w:val="33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>STAZIONE APPALTANTE</w:t>
      </w:r>
      <w:r>
        <w:rPr>
          <w:rFonts w:cs="TimesNewRomanPSMT" w:ascii="TimesNewRomanPSMT" w:hAnsi="TimesNewRomanPSMT"/>
          <w:color w:val="000000"/>
        </w:rPr>
        <w:t>:</w:t>
      </w:r>
    </w:p>
    <w:p>
      <w:pPr>
        <w:pStyle w:val="Normal"/>
        <w:autoSpaceDE w:val="false"/>
        <w:rPr>
          <w:rFonts w:ascii="TimesNewRomanPS-BoldMT" w:hAnsi="TimesNewRomanPS-BoldMT" w:cs="TimesNewRomanPS-BoldMT"/>
          <w:color w:val="000000"/>
        </w:rPr>
      </w:pPr>
      <w:r>
        <w:rPr>
          <w:rFonts w:cs="TimesNewRomanPS-BoldMT" w:ascii="TimesNewRomanPS-BoldMT" w:hAnsi="TimesNewRomanPS-BoldMT"/>
          <w:color w:val="000000"/>
        </w:rPr>
        <w:t>COMUNE DI ORTON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Via Cavour, 24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rtona (CH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lefono: 085 90571 - Fax: 085 9057431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E-Mail: </w:t>
      </w:r>
      <w:hyperlink r:id="rId4">
        <w:r>
          <w:rPr>
            <w:rStyle w:val="InternetLink"/>
            <w:rFonts w:cs="TimesNewRomanPSMT" w:ascii="TimesNewRomanPSMT" w:hAnsi="TimesNewRomanPSMT"/>
          </w:rPr>
          <w:t>operepp@comuneortona.ch.it</w:t>
        </w:r>
      </w:hyperlink>
      <w:r>
        <w:rPr>
          <w:rFonts w:cs="TimesNewRomanPSMT" w:ascii="TimesNewRomanPSMT" w:hAnsi="TimesNewRomanPSMT"/>
          <w:color w:val="000000"/>
        </w:rPr>
        <w:t xml:space="preserve"> </w:t>
      </w:r>
      <w:r>
        <w:rPr>
          <w:rFonts w:cs="TimesNewRomanPSMT" w:ascii="TimesNewRomanPSMT" w:hAnsi="TimesNewRomanPSMT"/>
          <w:color w:val="0000FF"/>
        </w:rPr>
        <w:t xml:space="preserve"> </w:t>
      </w:r>
      <w:r>
        <w:rPr>
          <w:rFonts w:cs="TimesNewRomanPSMT" w:ascii="TimesNewRomanPSMT" w:hAnsi="TimesNewRomanPSMT"/>
          <w:color w:val="000000"/>
        </w:rPr>
        <w:t xml:space="preserve">sito internet: </w:t>
      </w:r>
      <w:r>
        <w:rPr>
          <w:rFonts w:cs="TimesNewRomanPSMT" w:ascii="TimesNewRomanPSMT" w:hAnsi="TimesNewRomanPSMT"/>
          <w:color w:val="0000FF"/>
        </w:rPr>
        <w:t>http://www.comuneortona.ch.it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>LUOGO, DESCRIZIONE DEI LAVORI</w:t>
      </w:r>
      <w:r>
        <w:rPr>
          <w:rFonts w:cs="TimesNewRomanPSMT" w:ascii="TimesNewRomanPSMT" w:hAnsi="TimesNewRomanPSMT"/>
          <w:color w:val="000000"/>
        </w:rPr>
        <w:t xml:space="preserve">: 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ogo di esecuzione: Ortona (CH)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scrizione: LAVORI DI RIQUALIFICAZIONE URBANA TERRAVECCHI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1. MODALITÀ DI PRESENTAZIONE E CRITERI DI AMMISSIBILITÀ DELL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OFFERTE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I plichi contenenti l’offerta e le documentazioni,  devono pervenire, a mezzo raccomandata del servizio postale, ovvero mediante agenzia di recapito autorizzata, entro il termine perentorio ed all’indirizzo di cui al punto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6.1 </w:t>
      </w:r>
      <w:r>
        <w:rPr>
          <w:rFonts w:cs="TimesNewRomanPSMT" w:ascii="TimesNewRomanPSMT" w:hAnsi="TimesNewRomanPSMT"/>
          <w:color w:val="000000"/>
        </w:rPr>
        <w:t xml:space="preserve">del </w:t>
      </w:r>
      <w:r>
        <w:rPr>
          <w:rFonts w:cs="TimesNewRomanPS-BoldMT" w:ascii="TimesNewRomanPS-BoldMT" w:hAnsi="TimesNewRomanPS-BoldMT"/>
          <w:b/>
          <w:bCs/>
          <w:color w:val="000000"/>
        </w:rPr>
        <w:t>bando di gara</w:t>
      </w:r>
      <w:r>
        <w:rPr>
          <w:rFonts w:cs="TimesNewRomanPSMT" w:ascii="TimesNewRomanPSMT" w:hAnsi="TimesNewRomanPSMT"/>
          <w:color w:val="000000"/>
        </w:rPr>
        <w:t>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I plichi devono essere idoneamente sigillati, controfirmati sui lembi di chiusura, e devono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recare all’esterno – oltre all’intestazione del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mittente </w:t>
      </w:r>
      <w:r>
        <w:rPr>
          <w:rFonts w:cs="TimesNewRomanPSMT" w:ascii="TimesNewRomanPSMT" w:hAnsi="TimesNewRomanPSMT"/>
          <w:color w:val="000000"/>
        </w:rPr>
        <w:t>e all’indirizzo dello stesso – l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>indicazioni relative all’</w:t>
      </w:r>
      <w:r>
        <w:rPr>
          <w:rFonts w:cs="TimesNewRomanPS-BoldMT" w:ascii="TimesNewRomanPS-BoldMT" w:hAnsi="TimesNewRomanPS-BoldMT"/>
          <w:b/>
          <w:bCs/>
          <w:color w:val="000000"/>
        </w:rPr>
        <w:t>oggetto della gara</w:t>
      </w:r>
      <w:r>
        <w:rPr>
          <w:rFonts w:cs="TimesNewRomanPSMT" w:ascii="TimesNewRomanPSMT" w:hAnsi="TimesNewRomanPSMT"/>
          <w:color w:val="000000"/>
        </w:rPr>
        <w:t xml:space="preserve">, al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giorno </w:t>
      </w:r>
      <w:r>
        <w:rPr>
          <w:rFonts w:cs="TimesNewRomanPSMT" w:ascii="TimesNewRomanPSMT" w:hAnsi="TimesNewRomanPSMT"/>
          <w:color w:val="000000"/>
        </w:rPr>
        <w:t>e all’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ora </w:t>
      </w:r>
      <w:r>
        <w:rPr>
          <w:rFonts w:cs="TimesNewRomanPSMT" w:ascii="TimesNewRomanPSMT" w:hAnsi="TimesNewRomanPSMT"/>
          <w:color w:val="000000"/>
        </w:rPr>
        <w:t>dell’espletamento dell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edesima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Il recapito tempestivo dei plichi rimane ad esclusivo rischio dei mittenti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>I plichi devono contenere al loro interno due buste, a loro volta sigillate  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controfirmate sui lembi di chiusura, recanti l’intestazione del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mittente </w:t>
      </w:r>
      <w:r>
        <w:rPr>
          <w:rFonts w:cs="TimesNewRomanPSMT" w:ascii="TimesNewRomanPSMT" w:hAnsi="TimesNewRomanPSMT"/>
          <w:color w:val="000000"/>
        </w:rPr>
        <w:t>e la dicitura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rispettivamente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“A - Documentazione” </w:t>
      </w:r>
      <w:r>
        <w:rPr>
          <w:rFonts w:cs="TimesNewRomanPSMT" w:ascii="TimesNewRomanPSMT" w:hAnsi="TimesNewRomanPSMT"/>
          <w:color w:val="000000"/>
        </w:rPr>
        <w:t xml:space="preserve">e </w:t>
      </w:r>
      <w:r>
        <w:rPr>
          <w:rFonts w:cs="TimesNewRomanPS-BoldMT" w:ascii="TimesNewRomanPS-BoldMT" w:hAnsi="TimesNewRomanPS-BoldMT"/>
          <w:b/>
          <w:bCs/>
          <w:color w:val="000000"/>
        </w:rPr>
        <w:t>“B - Offerta economica”</w:t>
      </w:r>
      <w:r>
        <w:rPr>
          <w:rFonts w:cs="TimesNewRomanPSMT" w:ascii="TimesNewRomanPSMT" w:hAnsi="TimesNewRomanPSMT"/>
          <w:color w:val="000000"/>
        </w:rPr>
        <w:t>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u w:val="single"/>
        </w:rPr>
        <w:t>Nella busta “</w:t>
      </w:r>
      <w:r>
        <w:rPr>
          <w:rFonts w:cs="TimesNewRomanPS-BoldMT" w:ascii="TimesNewRomanPS-BoldMT" w:hAnsi="TimesNewRomanPS-BoldMT"/>
          <w:b/>
          <w:bCs/>
          <w:color w:val="000000"/>
          <w:u w:val="single"/>
        </w:rPr>
        <w:t>A</w:t>
      </w:r>
      <w:r>
        <w:rPr>
          <w:rFonts w:cs="TimesNewRomanPSMT" w:ascii="TimesNewRomanPSMT" w:hAnsi="TimesNewRomanPSMT"/>
          <w:color w:val="000000"/>
          <w:u w:val="single"/>
        </w:rPr>
        <w:t>” devono essere contenuti, a pena di esclusione, i seguenti documenti</w:t>
      </w:r>
      <w:r>
        <w:rPr>
          <w:rFonts w:cs="TimesNewRomanPSMT" w:ascii="TimesNewRomanPSMT" w:hAnsi="TimesNewRomanPSMT"/>
          <w:color w:val="000000"/>
        </w:rPr>
        <w:t>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) La domanda di partecipazione alla gara, sottoscritta dal legale rappresentante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e; nel caso di concorrente costituito da associazione temporanea o consorzio</w:t>
      </w:r>
    </w:p>
    <w:p>
      <w:pPr>
        <w:pStyle w:val="Footer"/>
        <w:tabs>
          <w:tab w:val="clear" w:pos="4819"/>
          <w:tab w:val="clear" w:pos="9638"/>
        </w:tabs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on ancora costituito, la domanda deve essere sottoscritta da tutti i soggetti ch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costituiranno la predetta associazione o consorzio </w:t>
      </w:r>
      <w:r>
        <w:rPr>
          <w:rFonts w:cs="TimesNewRomanPS-BoldMT" w:ascii="TimesNewRomanPS-BoldMT" w:hAnsi="TimesNewRomanPS-BoldMT"/>
          <w:b/>
          <w:bCs/>
        </w:rPr>
        <w:t>indicando la percentuale di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partecipazione</w:t>
      </w:r>
      <w:r>
        <w:rPr>
          <w:rFonts w:cs="TimesNewRomanPSMT" w:ascii="TimesNewRomanPSMT" w:hAnsi="TimesNewRomanPSMT"/>
        </w:rPr>
        <w:t>; alla domanda deve essere allegata, cop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otostatica di un documento di identità o di un documento di riconoscimen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quipollente, ai sensi dell’art. 35, comma 2, DPR 445/2000, del/dei sottoscrittore/i;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omanda può essere sottoscritta anche da un procuratore del legale rappresentante ed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tal caso va trasmessa la relativa procura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) La dichiarazione allegata al presente disciplinare (Allegato A), debitamente compilata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inserendo, tutti i dati richiesti. Detta dichiarazione dovrà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ottoscritta dal legale rappresentante dell’impresa concorrente e dovrà essere correda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 fotocopia di un documento valido di identità o di un documento di riconoscimen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quipollente, ai sensi dell’art. 35, comma 2, DPR n. 445/2000, dello stesso firmatario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) La dichiarazione allegata al presente disciplinare (Allegato B), debitamente compilata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inserendo,  tutti i dati richiesti; detta dichiarazione dovrà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sentata e sottoscritta dai seguenti soggetti, solo se diversi dal firmatario d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chiarazione alleg. A e dovrà essere corredata di fotocopia di un documento valid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dentità o di un documento di riconoscimento equipollente, ai sensi dell’art. 35, comm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, DPR n. 445/2000, dello stesso firmatario: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tutti i soci, se si tratta di società in nome collettivo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tutti i soci accomandatari, se si tratta di società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ccomandita semplice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amministratori muniti di rappresentanza, se si tratta di ogn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tro tipo di società o consorzio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nel caso di impresa individuale, qualora si tratta di sogget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verso dal titolare dell’impresa stessa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4) </w:t>
      </w:r>
      <w:r>
        <w:rPr>
          <w:rFonts w:cs="TimesNewRomanPS-ItalicMT" w:ascii="TimesNewRomanPS-ItalicMT" w:hAnsi="TimesNewRomanPS-ItalicMT"/>
          <w:i/>
          <w:iCs/>
          <w:sz w:val="22"/>
          <w:szCs w:val="22"/>
        </w:rPr>
        <w:t>(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2"/>
          <w:szCs w:val="22"/>
        </w:rPr>
        <w:t xml:space="preserve">nel caso di associazione o consorzio o GEIE già costituiti) </w:t>
      </w:r>
      <w:r>
        <w:rPr>
          <w:rFonts w:cs="TimesNewRomanPSMT" w:ascii="TimesNewRomanPSMT" w:hAnsi="TimesNewRomanPSMT"/>
          <w:sz w:val="22"/>
          <w:szCs w:val="22"/>
        </w:rPr>
        <w:t>Mandato collettivo irrevocabile con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rappresentanza conferito alla mandataria per atto pubblico o scrittura privata autenticata, ovvero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l’atto costitutivo in copia autentica del consorzio o GEIE;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5) Apposita cauzione provvisoria costituita per un importo pari al 2% dell’impor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plessivo dei lavori di cui al punto 3 del Bando di Gara. Detta garanzia copre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ncata sottoscrizione del contratto art. 75, comma 6, D.Lgs 163/2006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e disposto dall’art. 75 – commi 2 e 3, la suddetta cauzione può essere costituita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no dei modi seguenti: in titoli del debito pubblico o garantiti dallo Stato o media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idejussione bancaria o polizza assicurativa fidejussoria, oppure mediante fidejuss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ilasciata dagli intermediari finanziari iscritti nell’elenco speciale di cui all’art.1 07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.Lgs. 1.09.93, n. 385, che svolgono in via esclusiva o prevalente attività di rilasci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aranzie, a ciò autorizzati dal Ministero del tesoro, del bilancio e della programmazion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economica, </w:t>
      </w:r>
      <w:r>
        <w:rPr>
          <w:rFonts w:cs="TimesNewRomanPS-BoldMT" w:ascii="TimesNewRomanPS-BoldMT" w:hAnsi="TimesNewRomanPS-BoldMT"/>
          <w:b/>
          <w:bCs/>
        </w:rPr>
        <w:t>mediante l’impiego degli appositi schemi di polizza tipo di cui al Decret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Ministero delle Attività Produttive del 12.03.2004, n. 123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i sensi dell’art. 75, comma 7 D.Lgs 163/2006, la garanzia richiesta nel presente pun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) può essere ridotta alla metà in caso di imprese che abbiano riportato, da parte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rganismi accreditati ai sensi delle norme UNI EN 45.000, la certificazione di sistema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ità conforme alle norme UNI EN ISO 9.000 ovvero la dichiarazione degli element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ignificativi e tra loro correlati del sistema di qualità, da dichiararsi come previsto nel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punto E22 della dichiarazione allegato ”A” al presente disciplinare; in caso di ATI, per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sufruire di detto beneficio, tutte le imprese riunite dovranno aver conseguito la predet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ertificazione o dichiarazione. Per le A.T.I. di tipo orizzontale il beneficio della riduz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a cauzione è applicabile solo se tutte le imprese del Raggruppamento sono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ossesso della predetta certificazione o dichiarazione. In caso di A.T.I. di tipo verticale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ora solo alcune delle imprese del Raggruppamento hanno la indicata certificazione 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chiarazione, l’importo della cauzione va ridotto pro-quota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6) Dichiarazione di un istituto bancario, oppure di una compagnia di assicurazione oppu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 un intermediario finanziario iscritto nell’elenco speciale di cui all’articolo 107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creto legislativo 1 settembre 1993, n. 385 che svolgono in via esclusiva o prevale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ttività di rilascio di garanzie, a ciò autorizzati dal Ministero del tesoro, del bilancio 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a programmazione economica, contenente l’impegno a rilasciare, in cas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ggiudicazione dell’appalto, a richiesta del concorrente, una fideiussione bancaria ovver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na polizza assicurativa fidejussoria, relativa alla cauzione definitiva, in favore d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tazione appaltante, valida fino alla data del collaudo provvisori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7) Attestazione o copia autenticata, nei modi di cui al D.P.R. 445/2000, o nel cas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i costituiti da imprese riunite o associate o da riunirsi, più attestazioni (o copi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utenticate, nei modi di cui al D.P.R. 445/2000 accompagnate da copia del document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dentità), rilasciata/e da società di attestazione (SOA) di cui al DPR 34/2000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golarmente autorizzata, in corso di validità, relativa alle categorie attinenti alla natur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dei lavori da appaltare: </w:t>
      </w:r>
      <w:r>
        <w:rPr>
          <w:rFonts w:cs="TimesNewRomanPSMT" w:ascii="TimesNewRomanPSMT" w:hAnsi="TimesNewRomanPSMT"/>
          <w:b/>
        </w:rPr>
        <w:t>(OG3 classifica I o superiore</w:t>
      </w:r>
      <w:r>
        <w:rPr>
          <w:rFonts w:cs="TimesNewRomanPSMT" w:ascii="TimesNewRomanPSMT" w:hAnsi="TimesNewRomanPSMT"/>
        </w:rPr>
        <w:t>)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In alternativa all’attestazione SOA, sono ammesse a partecipare alla gara le ditte in possesso di tutti i requisiti di ordine tecnico-organizzativo previsti dall’art. 28 D.P.R. 25.01.2000, n. 34; in tale evenienza i concorrenti dovranno produrre ed inserire nella busta “A” documentazione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PSMT" w:ascii="TimesNewRomanPSMT" w:hAnsi="TimesNewRomanPSMT"/>
          <w:b/>
        </w:rPr>
        <w:t>Copia del certificato d’iscrizione alla Camera di Commercio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importo dei lavori eseguiti direttamente dall’impresa, determinato ai sensi degli articoli da 22 a 25 del D.P.R. 25 gennaio 2000, n. 34, in misura non inferiore a 1(una) volta l’importo totale dei lavori da appaltare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costo complessivo sostenuto per il personale dipendete, determinato ai sensi dell’articolo 18, commi 10 e 11 del D.P.R. 25 gennaio 2000 n. 34, in quanto applicabili, non inferiore ad un valore pari al 15% dell’importo dei lavori eseguiti ai sensi della precedente lettera a)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deguata attrezzatura tecnica per l’esecuzione dei lavori in  appalto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-Relativamente alla documentazione prevista nelle lettere b), c),d), il concorrente può produrre una dichiarazione autocertificata nelle forme di legge, sul possesso di tutti i requisiti previsti dall’art. 28 D.P.R. 34/2000, in tal caso la stazione appaltante si riserva di accertare la loro sussistenza secondo le disposizioni vigenti in materia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8) La dichiarazione allegata al presente disciplinare (Allegato C), debitamente compilata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inserendo,  tutti i dati richiesti; detta dichiarazione dovrà essere presentata e sottoscritta dai seguenti soggetti, facenti parte delle ditte indicate da consorzi partecipanti alla gara in oggetto quali assegnatarie dei lavori, corredata di fotocopia di un documento valido di idoneità o di un documento di riconoscimento equipollente, ai sens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’art. 35, comma 2, DPR n. 445/2000, dello stesso firmatario: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Legale rappresentante dell’impresa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tutti i soci, se si tratta di società in nome collettivo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tutti i soci accomandatari, se si tratta di società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ccomandata semplice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amministratori muniti di rappresentanza, se si tratta di ogn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tro tipo di società o consorzio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nel caso di impresa individuale, qualora si tratti di sogget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verso dal titolare dell’impresa stessa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9) </w:t>
      </w:r>
      <w:r>
        <w:rPr>
          <w:rFonts w:cs="TimesNewRomanPS-BoldItalicMT" w:ascii="TimesNewRomanPS-BoldItalicMT" w:hAnsi="TimesNewRomanPS-BoldItalicMT"/>
          <w:b/>
          <w:bCs/>
          <w:i/>
          <w:iCs/>
        </w:rPr>
        <w:t>(caso di concorrente che occupa più di 35 dipendenti oppure da 15 a 35 dipendenti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 xml:space="preserve">qualora abbia effettuato una nuova assunzione dopo il 18 gennaio 2000) </w:t>
      </w:r>
      <w:r>
        <w:rPr>
          <w:rFonts w:cs="TimesNewRomanPSMT" w:ascii="TimesNewRomanPSMT" w:hAnsi="TimesNewRomanPSMT"/>
        </w:rPr>
        <w:t>Certificazione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 data non anteriore a sei mesi dalla data di pubblicazione del presente bando, di cu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l’art. 17 della legge n. 68/99 dal quale risulti l’ottemperanza alle norme della suddet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egge, accompagnata da una dichiarazione sostitutiva ai sensi del DPR 445/2000 n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e il legale rappresentante conferma la persistenza ai fini dell’assolvimento degl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bblighi di cui alla legge 68/99, della situazione certificata dalla originaria attestaz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ll’ufficio competent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0) Certificato Generale del Casellario Giudiziale e dei Carichi Pendenti in originale di data non anteriore a sei mesi rispetto a quella fissata per la gara. È ammessa la presentazione di  copia autentica, la quale dovrà riferirsi ad un certificato originale di data non anteriore a sei mesi rispetto a quella fissata per la gara. È consentito, inoltre, presentare dichiarazione sostitutiva di certificazione, ai sensi degli artt. 46 e 47 del DPR n. 445/2000 e dell'art. 15 della Legge n. 3 del 16.01.2003. Tale dichiarazione ha la stessa validità temporale dell'atto che sostituisce. In ogni caso, è necessario che dal certificato o dalla dichiarazione risulti l'indicazione dei soci designati alla rappresentanza legal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dichiarazione di cui al punto 3) deve essere sottoscritta dal legale rappresentante in caso di concorrente singolo. Nel caso di concorrente costituito da imprese riunite o da riunirsi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ssociate o da associarsi, la medesima dichiarazione deve essere prodotta da ciascun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e che costituisce o che costituirà l’associazione o il consorzio o il GEIE. 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chiarazioni possono essere sottoscritte anche da procuratori dei legali rappresentanti ed in tal caso va trasmessa la relativa procura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Le dichiarazioni di cui del punto 3), lettera a) (</w:t>
      </w:r>
      <w:r>
        <w:rPr>
          <w:rFonts w:cs="TimesNewRomanPS-BoldMT" w:ascii="TimesNewRomanPS-BoldMT" w:hAnsi="TimesNewRomanPS-BoldMT"/>
          <w:b/>
          <w:bCs/>
        </w:rPr>
        <w:t>limitatamente alle lettere b) e c) dell’articolo 75, comma 1, del DPR 554/1999 e successive modificazioni</w:t>
      </w:r>
      <w:r>
        <w:rPr>
          <w:rFonts w:cs="TimesNewRomanPSMT" w:ascii="TimesNewRomanPSMT" w:hAnsi="TimesNewRomanPSMT"/>
        </w:rPr>
        <w:t>) e lettere b) e c) devono essere rese anche dai soggetti previsti dall’articolo 75, comma 1, lettere b) e c) del DPR 554/99 e successive modificazioni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 caso di associazione temporanea o consorzio o GEIE già costituito o da costituirsi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ertificazione di cui al punto 8) deve riguardare ciascun concorrente che costituisce o ch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stituirà l’associazione o il consorzio o il GEI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domanda, le dichiarazioni e le documentazioni di cui ai punti 1, 2, 3, 4, 5, 6, 7, 8, 9 e10</w:t>
      </w:r>
      <w:r>
        <w:rPr>
          <w:rFonts w:cs="TimesNewRomanPS-BoldMT" w:ascii="TimesNewRomanPS-BoldMT" w:hAnsi="TimesNewRomanPS-BoldMT"/>
          <w:b/>
          <w:bCs/>
        </w:rPr>
        <w:t xml:space="preserve"> devono contenere quanto previsto nei predetti punt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  <w:u w:val="single"/>
        </w:rPr>
      </w:pPr>
      <w:r>
        <w:rPr>
          <w:rFonts w:cs="TimesNewRomanPSMT" w:ascii="TimesNewRomanPSMT" w:hAnsi="TimesNewRomanPSMT"/>
          <w:u w:val="single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u w:val="single"/>
        </w:rPr>
        <w:t>Nella busta “</w:t>
      </w:r>
      <w:r>
        <w:rPr>
          <w:rFonts w:cs="TimesNewRomanPS-BoldMT" w:ascii="TimesNewRomanPS-BoldMT" w:hAnsi="TimesNewRomanPS-BoldMT"/>
          <w:b/>
          <w:bCs/>
          <w:u w:val="single"/>
        </w:rPr>
        <w:t>B</w:t>
      </w:r>
      <w:r>
        <w:rPr>
          <w:rFonts w:cs="TimesNewRomanPSMT" w:ascii="TimesNewRomanPSMT" w:hAnsi="TimesNewRomanPSMT"/>
          <w:u w:val="single"/>
        </w:rPr>
        <w:t xml:space="preserve">” devono essere contenuti, </w:t>
      </w:r>
      <w:r>
        <w:rPr>
          <w:rFonts w:cs="TimesNewRomanPS-BoldMT" w:ascii="TimesNewRomanPS-BoldMT" w:hAnsi="TimesNewRomanPS-BoldMT"/>
          <w:b/>
          <w:bCs/>
          <w:u w:val="single"/>
        </w:rPr>
        <w:t>a pena di esclusione</w:t>
      </w:r>
      <w:r>
        <w:rPr>
          <w:rFonts w:cs="TimesNewRomanPSMT" w:ascii="TimesNewRomanPSMT" w:hAnsi="TimesNewRomanPSMT"/>
          <w:u w:val="single"/>
        </w:rPr>
        <w:t>, i seguenti documenti: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  <w:u w:val="single"/>
        </w:rPr>
      </w:pPr>
      <w:r>
        <w:rPr>
          <w:rFonts w:cs="TimesNewRomanPSMT" w:ascii="TimesNewRomanPSMT" w:hAnsi="TimesNewRomanPSMT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Cs w:val="22"/>
        </w:rPr>
        <w:t xml:space="preserve">a) </w:t>
      </w:r>
      <w:r>
        <w:rPr>
          <w:szCs w:val="22"/>
        </w:rPr>
        <w:t>dichiarazione, sottoscritta dal legale rappresentante del concorrente, o da suo</w:t>
      </w:r>
    </w:p>
    <w:p>
      <w:pPr>
        <w:pStyle w:val="Foot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  <w:t>procuratore, contenente: l’indicazione del massimo ribasso percentuale sull'elenco prezz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osto a base di gara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In caso che il documento di cui alla lettera a), sia sottoscritto da un procuratore del legal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rappresentante, va trasmessa la relativa procura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Cs w:val="22"/>
        </w:rPr>
      </w:pPr>
      <w:r>
        <w:rPr>
          <w:rFonts w:cs="TimesNewRomanPS-BoldMT" w:ascii="TimesNewRomanPS-BoldMT" w:hAnsi="TimesNewRomanPS-BoldMT"/>
          <w:b/>
          <w:bCs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. PROCEDURA DI AGGIUDICAZIONE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soggetto deputato all’espletamento della gara ovvero la commissione di gara, il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 xml:space="preserve">giorno fissato al punto </w:t>
      </w:r>
      <w:r>
        <w:rPr>
          <w:rFonts w:cs="TimesNewRomanPS-BoldMT" w:ascii="TimesNewRomanPS-BoldMT" w:hAnsi="TimesNewRomanPS-BoldMT"/>
          <w:b/>
          <w:bCs/>
        </w:rPr>
        <w:t xml:space="preserve">6.4 </w:t>
      </w:r>
      <w:r>
        <w:rPr>
          <w:rFonts w:cs="TimesNewRomanPSMT" w:ascii="TimesNewRomanPSMT" w:hAnsi="TimesNewRomanPSMT"/>
        </w:rPr>
        <w:t>del bando per l’apertura delle offerte e cioè il giorno</w:t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</w:rPr>
        <w:t xml:space="preserve">8.4.2010 alle ore 10,00 </w:t>
      </w:r>
      <w:r>
        <w:rPr>
          <w:rFonts w:cs="TimesNewRomanPSMT" w:ascii="TimesNewRomanPSMT" w:hAnsi="TimesNewRomanPSMT"/>
        </w:rPr>
        <w:t>in seduta pubblica, sulla base della documentazion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tenuta nelle offerte presentate, procede a: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) Verificare la correttezza formale delle offerte e della documentazione ed in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so negativo ad escluderle dalla gara;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) Verificare che non hanno presentato offerte concorrenti che, in base all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chiarazione di cui al punto 3) dell’elenco dei documenti contenuti nella bust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), sono fra di loro in situazioni di controllo ed in caso positivo ad escluderli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ntrambi dalla gara;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) Verificare che i consorziati – per conto dei quali i consorzi di cui all’art. 34,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ma 1, lettere b) e c), del D.Lgs 163/2006 hanno indicato che concorrono –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on abbiano presentato offerta in qualsiasi altra forma ed in caso positivo ad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scludere il consorziato dalla gara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soggetto deputato all’espletamento della gara ovvero la commissione di gar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cede poi all’apertura delle buste “B – Offerta Economica” presentate dai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i non esclusi dalla gara e procede, ai sensi dell’art. 86, comma 1, del D.Lgs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. 163/2006, alla determinazione della soglia di anomalia delle offerte. Le medie sono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lcolate fino alla terza cifra decimale arrotondata all’unità superiore qualora la quart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ifra decimale sia pari o superiore a cinque. Il soggetto deputato all’espletamento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a gara ovvero la commissione di gara procede altresì, ai sensi dell’art. 122 –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ma 9 D.Lgs 163/2006, alla esclusione automatica dalla gara delle offerte ch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sentano una percentuale di ribasso pari o superiore alla soglia di anomali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dividuata come sopra ed all’aggiudicazione provvisoria dell’appalto al concorrent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he ha presentato l’offerta immediatamente inferiore a detta sogli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stazione appaltante successivamente procede a richiedere all’aggiudicatario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vvisorio ed al concorrente che segue in graduatoria l’esibizione di tutta l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ocumentazione, eventualmente non ancora acquisita, attestante il possesso dei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requisiti generali previsti dall’articolo 38 del D. Lgs n. 163/2006 e se dichiarato in sede di gara, la documentazione sul possesso dei requisiti previsti dall’art. 28 D.P.R. 34/2000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el caso che tale verifica non dia esito positivo la stazione appaltante procede ad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dividuare nuovi aggiudicatari provvisori oppure a dichiarare deserta la gara alla luc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gli elementi economici desumibili dalla nuova eventuale aggiudicazione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 concorrenti,ad eccezione dell’aggiudicatario, possono chiedere alla stazion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ppaltante la restituzione della documentazione presentata al fine della partecipazion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la gara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stipulazione del contratto è comunque subordinata al positivo esito delle procedur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viste dalla normativa vigente in materia di lotta alla mafia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N.B. Si precisa che, le fotocopie dei documenti di riconoscimento allegate alle dichiarazioni, devono essere chiare e leggibili e riferiti a documenti in corso di validità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rtona, li 16.3.2010</w:t>
      </w:r>
    </w:p>
    <w:p>
      <w:pPr>
        <w:pStyle w:val="Heading4"/>
        <w:ind w:left="0" w:hanging="0"/>
        <w:jc w:val="both"/>
        <w:rPr>
          <w:sz w:val="28"/>
        </w:rPr>
      </w:pPr>
      <w:r>
        <w:rPr>
          <w:rFonts w:eastAsia="TimesNewRomanPSMT"/>
          <w:sz w:val="28"/>
        </w:rPr>
        <w:t xml:space="preserve">                                                                  </w:t>
      </w:r>
      <w:r>
        <w:rPr>
          <w:sz w:val="28"/>
        </w:rPr>
        <w:t>IL DIRIGENTE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 w:ascii="TimesNewRomanPSMT" w:hAnsi="TimesNewRomanPSMT"/>
        </w:rPr>
        <w:t xml:space="preserve">                                                                               </w:t>
      </w:r>
      <w:r>
        <w:rPr>
          <w:rFonts w:cs="TimesNewRomanPSMT" w:ascii="TimesNewRomanPSMT" w:hAnsi="TimesNewRomanPSMT"/>
        </w:rPr>
        <w:t xml:space="preserve">Arch. Antonio Giordano  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charset w:val="00"/>
    <w:family w:val="auto"/>
    <w:pitch w:val="default"/>
  </w:font>
  <w:font w:name="TimesNewRomanPS-ItalicMT">
    <w:charset w:val="00"/>
    <w:family w:val="roman"/>
    <w:pitch w:val="default"/>
  </w:font>
  <w:font w:name="TimesNewRomanPS-BoldItalic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-BoldMT" w:hAnsi="TimesNewRomanPS-BoldMT" w:cs="TimesNewRomanPS-BoldMT"/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MT" w:hAnsi="TimesNewRomanPSMT" w:cs="TimesNewRomanPSMT"/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248" w:firstLine="708"/>
      <w:outlineLvl w:val="2"/>
    </w:pPr>
    <w:rPr>
      <w:rFonts w:ascii="TimesNewRomanPSMT" w:hAnsi="TimesNewRomanPSMT" w:cs="TimesNewRomanPSMT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outlineLvl w:val="3"/>
    </w:pPr>
    <w:rPr>
      <w:rFonts w:ascii="TimesNewRomanPSMT" w:hAnsi="TimesNewRomanPSMT" w:cs="TimesNewRomanPSMT"/>
      <w:b/>
      <w:b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notadichiusuraCarattere">
    <w:name w:val="Testo nota di chiusura Carattere"/>
    <w:basedOn w:val="Carpredefinitoparagrafo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>
      <w:autoSpaceDE w:val="false"/>
      <w:spacing w:before="0" w:after="24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epp@comuneortona.ch.it" TargetMode="External"/><Relationship Id="rId3" Type="http://schemas.openxmlformats.org/officeDocument/2006/relationships/hyperlink" Target="http://www.comuneortona.ch.it/" TargetMode="External"/><Relationship Id="rId4" Type="http://schemas.openxmlformats.org/officeDocument/2006/relationships/hyperlink" Target="mailto:operepp@comuneortona.ch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59:00Z</dcterms:created>
  <dc:creator>COMUNE DI ORTONA</dc:creator>
  <dc:description/>
  <cp:keywords/>
  <dc:language>en-US</dc:language>
  <cp:lastModifiedBy>SCARLATTO</cp:lastModifiedBy>
  <cp:lastPrinted>2010-03-16T12:46:00Z</cp:lastPrinted>
  <dcterms:modified xsi:type="dcterms:W3CDTF">2010-03-17T12:37:00Z</dcterms:modified>
  <cp:revision>9</cp:revision>
  <dc:subject/>
  <dc:title>COMUNE DI ORTONA</dc:title>
</cp:coreProperties>
</file>