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CHEMA DI DOMANDA DI PARTECIPAZIONE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a riprodurre, completare e sottoscrivere da parte del legale rappresentante della ditt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concorrente; nel caso di raggruppamento temporaneo di imprese non ancora costituito la presente domanda deve essere sottoscritta da tutti i soggetti che costituiranno il predetto raggruppamento. Allegato obbligatorio, richiesto a pena di esclusione, copia fotostatica di un documento di identità o di un documento di riconoscimento equipollente, ai sensi dell’art. 35, comma 2, D.P.R. 445/2000, del/dei sottoscrittore/i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ind w:left="5664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MUNE DI ORTONA</w:t>
      </w:r>
    </w:p>
    <w:p>
      <w:pPr>
        <w:pStyle w:val="Normal"/>
        <w:autoSpaceDE w:val="false"/>
        <w:ind w:left="5664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ia Cavour, 24</w:t>
      </w:r>
    </w:p>
    <w:p>
      <w:pPr>
        <w:pStyle w:val="Normal"/>
        <w:autoSpaceDE w:val="false"/>
        <w:ind w:left="5664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66026 Ortona (CH)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OGGETTO: domanda di partecipazione alla gara mediante procedura aperta indetta da codesta Stazione Appaltante per il giorno …………………….</w:t>
      </w:r>
      <w:r>
        <w:rPr>
          <w:rFonts w:cs="TimesNewRomanPS-BoldMT" w:ascii="TimesNewRomanPS-BoldMT" w:hAnsi="TimesNewRomanPS-BoldMT"/>
          <w:b/>
          <w:bCs/>
        </w:rPr>
        <w:t xml:space="preserve">, </w:t>
      </w:r>
      <w:r>
        <w:rPr>
          <w:rFonts w:cs="TimesNewRomanPSMT" w:ascii="TimesNewRomanPSMT" w:hAnsi="TimesNewRomanPSMT"/>
        </w:rPr>
        <w:t>ore 10,00</w:t>
      </w:r>
      <w:r>
        <w:rPr>
          <w:rFonts w:cs="TimesNewRomanPS-BoldMT" w:ascii="TimesNewRomanPS-BoldMT" w:hAnsi="TimesNewRomanPS-BoldMT"/>
          <w:b/>
          <w:bCs/>
        </w:rPr>
        <w:t xml:space="preserve">, </w:t>
      </w:r>
      <w:r>
        <w:rPr>
          <w:rFonts w:cs="TimesNewRomanPSMT" w:ascii="TimesNewRomanPSMT" w:hAnsi="TimesNewRomanPSMT"/>
        </w:rPr>
        <w:t>per l’appalto dei lavori di ….………………………………………………………………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Heading1"/>
        <w:rPr/>
      </w:pPr>
      <w:r>
        <w:rPr/>
        <w:t>Caso A partecipazione di impresa singol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ttoscritto ........................................................., nato a ............................. il....................., residente in .............................., via .................................... nella sua qualità di ......................................dell’impresa ................................................, con sede in .................................., via 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  <w:u w:val="single"/>
        </w:rPr>
        <w:t>Caso B nel caso di raggruppamento temporaneo di imprese non ancora costituito:</w:t>
      </w:r>
    </w:p>
    <w:p>
      <w:pPr>
        <w:pStyle w:val="Normal"/>
        <w:autoSpaceDE w:val="false"/>
        <w:rPr>
          <w:rFonts w:ascii="TimesNewRomanPSMT" w:hAnsi="TimesNewRomanPSMT" w:cs="TimesNewRomanPSMT"/>
          <w:u w:val="single"/>
        </w:rPr>
      </w:pPr>
      <w:r>
        <w:rPr>
          <w:rFonts w:cs="TimesNewRomanPSMT" w:ascii="TimesNewRomanPSMT" w:hAnsi="TimesNewRomanPSMT"/>
          <w:u w:val="single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 sottoscritti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.................................................... nato a ....................................... il ....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idente in ........................................ via ........................................, nella sua qualità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 dell’impresa ...................................... con sede in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...., via 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pogruppo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................................................nato a ............................................ il 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idente in ................................... via ......................................, nella sua qualità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 dell’impresa..................................., con sede in ................................., v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dant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................................................nato a ............................................ il 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idente in ................................... via ......................................, nella sua qualità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 dell’impresa..................................., con sede in ................................., v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dante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- ................................................nato a ............................................ il 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sidente in ................................... via ......................................, nella sua qualità di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 dell’impresa..................................., con sede in ................................., vi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.....................,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ndante,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Heading2"/>
        <w:rPr/>
      </w:pPr>
      <w:r>
        <w:rPr/>
        <w:t>SI IMPEGNANO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a costituirsi in raggruppamento temporaneo di imprese, ai sensi dell’art. 13, comma 5, L. 109/94 e s.m.i, con le seguenti percentuali_________ per la/le impresa/e mandante/i e la seguente percentuale___________ per l’impresa mandataria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so C nel caso di raggruppamento già costituito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sottoscritto ........................................................., nato a ............................. il....................., residente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 .............................., via .................................... nella sua qualità di 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ll’impresa ................................................, con sede in .................................., via 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pogruppo del raggruppamento temporaneo di imprese....................................................................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........................</w:t>
      </w:r>
    </w:p>
    <w:p>
      <w:pPr>
        <w:pStyle w:val="Heading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Heading2"/>
        <w:rPr/>
      </w:pPr>
      <w:r>
        <w:rPr/>
        <w:t>FA/FANNO ISTANZA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Di partecipare alla gara indetta da codesta Stazione Appaltante per il giorno …………………</w:t>
      </w:r>
      <w:r>
        <w:rPr>
          <w:rFonts w:cs="TimesNewRomanPS-BoldMT" w:ascii="TimesNewRomanPS-BoldMT" w:hAnsi="TimesNewRomanPS-BoldMT"/>
          <w:b/>
          <w:bCs/>
        </w:rPr>
        <w:t>, ore……..</w:t>
      </w:r>
      <w:r>
        <w:rPr>
          <w:rFonts w:cs="TimesNewRomanPSMT" w:ascii="TimesNewRomanPSMT" w:hAnsi="TimesNewRomanPSMT"/>
        </w:rPr>
        <w:t>, per l’appalto dei lavori di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caso di raggruppamento temporaneo di imprese non ancora costituito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Le sottoscritte imprese si impegnano, altresì, ai sensi dell’art. 37, comma 8 D.Lgs n. 163/2006, in caso di aggiudicazione della gara in oggetto, a conferire mandato collettivo speciale con rappresentanza alla ditta ................................................., qualificata come capogruppo, la quale stipulerà il contratto in nome e per conto proprio e delle mandanti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ata</w:t>
      </w:r>
    </w:p>
    <w:p>
      <w:pPr>
        <w:pStyle w:val="Normal"/>
        <w:autoSpaceDE w:val="false"/>
        <w:ind w:left="3540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irma impresa singola _____________________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el caso di raggruppamento di imprese:</w:t>
      </w:r>
    </w:p>
    <w:p>
      <w:pPr>
        <w:pStyle w:val="Normal"/>
        <w:autoSpaceDE w:val="false"/>
        <w:ind w:left="3540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irma impresa capogruppo _____________________</w:t>
      </w:r>
    </w:p>
    <w:p>
      <w:pPr>
        <w:pStyle w:val="Normal"/>
        <w:autoSpaceDE w:val="false"/>
        <w:ind w:left="3540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mandante _____________________</w:t>
      </w:r>
    </w:p>
    <w:p>
      <w:pPr>
        <w:pStyle w:val="Normal"/>
        <w:autoSpaceDE w:val="false"/>
        <w:ind w:left="3540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mandante _____________________</w:t>
      </w:r>
    </w:p>
    <w:p>
      <w:pPr>
        <w:pStyle w:val="Normal"/>
        <w:autoSpaceDE w:val="false"/>
        <w:ind w:left="3540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“</w:t>
      </w:r>
      <w:r>
        <w:rPr>
          <w:rFonts w:eastAsia="TimesNewRomanPSMT"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</w:rPr>
        <w:t>mandante 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N.B. Allegato obbligatorio, richiesto a pena di esclusione, copia fotostatica di un documento di identità o di un documento di riconoscimento equipollente, ai sensi dell’art. 35, comma 2, D.P.R. 445/2000, del/dei sottoscrittore/i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38:00Z</dcterms:created>
  <dc:creator>COMUNE DI ORTONA</dc:creator>
  <dc:description/>
  <cp:keywords/>
  <dc:language>en-US</dc:language>
  <cp:lastModifiedBy>SCARLATTO</cp:lastModifiedBy>
  <dcterms:modified xsi:type="dcterms:W3CDTF">2009-01-27T08:08:00Z</dcterms:modified>
  <cp:revision>7</cp:revision>
  <dc:subject/>
  <dc:title>SCHEMA DI DOMANDA DI PARTECIPAZIONE Da riprodurre, completare e sottoscrivere da parte del legale rappresentante della ditta</dc:title>
</cp:coreProperties>
</file>