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30"/>
          <w:szCs w:val="30"/>
        </w:rPr>
      </w:pPr>
      <w:r>
        <w:rPr>
          <w:rFonts w:cs="TimesNewRomanPSMT" w:ascii="TimesNewRomanPSMT" w:hAnsi="TimesNewRomanPSMT"/>
          <w:color w:val="000000"/>
          <w:sz w:val="30"/>
          <w:szCs w:val="30"/>
        </w:rPr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*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C I O  T E C N I C O  C O M U N A L E</w:t>
      </w:r>
    </w:p>
    <w:p>
      <w:pPr>
        <w:pStyle w:val="Heading1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dr w:val="single" w:sz="12" w:space="0" w:color="000000"/>
        </w:rPr>
      </w:pPr>
      <w:r>
        <w:rPr>
          <w:bdr w:val="single" w:sz="12" w:space="0" w:color="000000"/>
        </w:rPr>
        <w:t>BANDO DI GARA PROCEDURA APERTA</w:t>
      </w:r>
    </w:p>
    <w:p>
      <w:pPr>
        <w:pStyle w:val="Normal"/>
        <w:rPr>
          <w:bdr w:val="single" w:sz="12" w:space="0" w:color="000000"/>
        </w:rPr>
      </w:pPr>
      <w:r>
        <w:rPr>
          <w:bdr w:val="single" w:sz="12" w:space="0" w:color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val="en-US"/>
        </w:rPr>
        <w:t>CIG     0876999A75                         CUP  H77H10001220004     n. gara 924199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STAZIONE APPALTANTE: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/90571   FAX: 085/9057431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2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.ortona.chieti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2. PROCEDURA DI GA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ura aperta ai sensi del D. Lgs n. 163/2006 e s.m.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3. LUOGO, DESCRIZIONE, IMPORTO COMPLESSIVO DEI LAVORI, ONER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PER LA SICUREZZA E MODALITA’ DI PAGAMENTO DELLE PRESTAZIONI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1. </w:t>
      </w:r>
      <w:r>
        <w:rPr>
          <w:rFonts w:cs="TimesNewRomanPS-BoldMT" w:ascii="TimesNewRomanPS-BoldMT" w:hAnsi="TimesNewRomanPS-BoldMT"/>
          <w:b/>
          <w:bCs/>
          <w:color w:val="000000"/>
        </w:rPr>
        <w:t>luogo di esecuzione</w:t>
      </w:r>
      <w:r>
        <w:rPr>
          <w:rFonts w:cs="TimesNewRomanPSMT" w:ascii="TimesNewRomanPSMT" w:hAnsi="TimesNewRomanPSMT"/>
          <w:color w:val="000000"/>
        </w:rPr>
        <w:t>: Ortona-frazioni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2. </w:t>
      </w:r>
      <w:r>
        <w:rPr>
          <w:rFonts w:cs="TimesNewRomanPS-BoldMT" w:ascii="TimesNewRomanPS-BoldMT" w:hAnsi="TimesNewRomanPS-BoldMT"/>
          <w:b/>
          <w:bCs/>
          <w:color w:val="000000"/>
        </w:rPr>
        <w:t>descrizione</w:t>
      </w:r>
      <w:r>
        <w:rPr>
          <w:rFonts w:cs="TimesNewRomanPSMT" w:ascii="TimesNewRomanPSMT" w:hAnsi="TimesNewRomanPSMT"/>
          <w:color w:val="000000"/>
        </w:rPr>
        <w:t>: Manutenzione strade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3. </w:t>
      </w:r>
      <w:r>
        <w:rPr>
          <w:rFonts w:cs="TimesNewRomanPS-BoldMT" w:ascii="TimesNewRomanPS-BoldMT" w:hAnsi="TimesNewRomanPS-BoldMT"/>
          <w:b/>
          <w:bCs/>
          <w:color w:val="000000"/>
        </w:rPr>
        <w:t>natura</w:t>
      </w:r>
      <w:r>
        <w:rPr>
          <w:rFonts w:cs="TimesNewRomanPSMT" w:ascii="TimesNewRomanPSMT" w:hAnsi="TimesNewRomanPSMT"/>
          <w:color w:val="000000"/>
        </w:rPr>
        <w:t>: Opere STRADALI; ai soli fini del rilascio del certificato di esecuzione dei lavori eseguiti i lavori si intendono appartenenti alla categoria: OG3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4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complessivo appalto </w:t>
      </w:r>
      <w:r>
        <w:rPr>
          <w:rFonts w:cs="TimesNewRomanPSMT" w:ascii="TimesNewRomanPSMT" w:hAnsi="TimesNewRomanPSMT"/>
          <w:color w:val="000000"/>
        </w:rPr>
        <w:t>(compres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15.076,80  </w:t>
      </w:r>
      <w:r>
        <w:rPr>
          <w:rFonts w:cs="TimesNewRomanPSMT" w:ascii="TimesNewRomanPSMT" w:hAnsi="TimesNewRomanPSMT"/>
          <w:color w:val="000000"/>
        </w:rPr>
        <w:t>(euro duecentoquindicimilazerosettantasei/80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5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a base d’asta dell’appalto </w:t>
      </w:r>
      <w:r>
        <w:rPr>
          <w:rFonts w:cs="TimesNewRomanPSMT" w:ascii="TimesNewRomanPSMT" w:hAnsi="TimesNewRomanPSMT"/>
          <w:color w:val="000000"/>
        </w:rPr>
        <w:t>(al nett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12.076,80 </w:t>
      </w:r>
      <w:r>
        <w:rPr>
          <w:rFonts w:cs="TimesNewRomanPSMT" w:ascii="TimesNewRomanPSMT" w:hAnsi="TimesNewRomanPSMT"/>
          <w:color w:val="000000"/>
        </w:rPr>
        <w:t>(euro duecentododicimilazerosettantasei/80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-BoldMT" w:ascii="TimesNewRomanPS-BoldMT" w:hAnsi="TimesNewRomanPS-BoldMT"/>
          <w:b/>
          <w:bCs/>
          <w:color w:val="000000"/>
        </w:rPr>
        <w:t>oneri per l’attuazione dei piani della sicurezza non soggetti a ribasso</w:t>
      </w:r>
      <w:r>
        <w:rPr>
          <w:rFonts w:cs="TimesNewRomanPSMT" w:ascii="TimesNewRomanPSMT" w:hAnsi="TimesNewRomanPSMT"/>
          <w:color w:val="000000"/>
        </w:rPr>
        <w:t>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3.000,00 </w:t>
      </w:r>
      <w:r>
        <w:rPr>
          <w:rFonts w:cs="TimesNewRomanPSMT" w:ascii="TimesNewRomanPSMT" w:hAnsi="TimesNewRomanPSMT"/>
          <w:color w:val="000000"/>
        </w:rPr>
        <w:t>(euro tremila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MT" w:ascii="TimesNewRomanPSMT" w:hAnsi="TimesNewRomanPSMT"/>
          <w:b/>
          <w:bCs/>
          <w:color w:val="000000"/>
        </w:rPr>
        <w:t>lavorazioni di cui si compone l’intervento</w:t>
      </w:r>
      <w:r>
        <w:rPr/>
        <w:t>:</w:t>
      </w:r>
    </w:p>
    <w:tbl>
      <w:tblPr>
        <w:tblW w:w="10654" w:type="dxa"/>
        <w:jc w:val="left"/>
        <w:tblInd w:w="-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3"/>
        <w:gridCol w:w="3667"/>
        <w:gridCol w:w="872"/>
        <w:gridCol w:w="1344"/>
        <w:gridCol w:w="543"/>
        <w:gridCol w:w="1103"/>
        <w:gridCol w:w="792"/>
      </w:tblGrid>
      <w:tr>
        <w:trPr>
          <w:trHeight w:val="227" w:hRule="atLeast"/>
          <w:cantSplit w:val="true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avorazione</w:t>
            </w:r>
          </w:p>
        </w:tc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>
                <w:rFonts w:eastAsia="TimesNewRomanPSMT"/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Catego-</w:t>
            </w:r>
          </w:p>
          <w:p>
            <w:pPr>
              <w:pStyle w:val="Normal"/>
              <w:ind w:left="-76" w:right="-6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ia</w:t>
            </w:r>
          </w:p>
          <w:p>
            <w:pPr>
              <w:pStyle w:val="Normal"/>
              <w:ind w:left="-76" w:right="-6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.P.R. 34/2000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Qualific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bbliga-tor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/no)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mporto (euro)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cazioni speciali ai fini della gara</w:t>
            </w:r>
          </w:p>
        </w:tc>
      </w:tr>
      <w:tr>
        <w:trPr>
          <w:trHeight w:val="227" w:hRule="atLeast"/>
          <w:cantSplit w:val="true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evalente o </w:t>
            </w:r>
            <w:r>
              <w:rPr>
                <w:rFonts w:cs="Arial" w:ascii="Arial" w:hAnsi="Arial"/>
                <w:b/>
                <w:bCs/>
                <w:i/>
                <w:iCs/>
                <w:kern w:val="2"/>
                <w:sz w:val="16"/>
                <w:szCs w:val="16"/>
              </w:rPr>
              <w:t>scorpora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16"/>
                <w:szCs w:val="16"/>
              </w:rPr>
              <w:t>(P/S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ubap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lta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si/no)</w:t>
            </w:r>
          </w:p>
        </w:tc>
      </w:tr>
      <w:tr>
        <w:trPr>
          <w:trHeight w:val="34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ere stradal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5.076,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Subappalto Max 30% della OG3.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7. </w:t>
      </w:r>
      <w:r>
        <w:rPr>
          <w:rFonts w:cs="TimesNewRomanPS-BoldMT" w:ascii="TimesNewRomanPS-BoldMT" w:hAnsi="TimesNewRomanPS-BoldMT"/>
          <w:b/>
          <w:bCs/>
          <w:color w:val="000000"/>
        </w:rPr>
        <w:t>modalità di determinazione del corrispettivo</w:t>
      </w:r>
      <w:r>
        <w:rPr>
          <w:rFonts w:cs="TimesNewRomanPSMT" w:ascii="TimesNewRomanPSMT" w:hAnsi="TimesNewRomanPSMT"/>
          <w:color w:val="000000"/>
        </w:rPr>
        <w:t>: a misura  ai sensi dell’art. 53, comma 4, del D. Lg.vo n.163/2006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4. TERMINE DI ESECUZION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giorni 120 (centoventi) naturali e consecutivi decorrenti dalla data di consegna dei lavor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5. DOCUMENTAZION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il disciplinare di gara </w:t>
      </w:r>
      <w:r>
        <w:rPr>
          <w:rFonts w:cs="TimesNewRomanPSMT" w:ascii="TimesNewRomanPSMT" w:hAnsi="TimesNewRomanPSMT"/>
          <w:color w:val="000000"/>
        </w:rPr>
        <w:t>contenente le norme integrative del presente bando relative a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odalità di partecipazione alla gara, alle modalità di compilazione e presentazio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offerta, ai documenti da presentare a corredo della stessa ed alle procedure d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aggiudicazione dell’appalto nonché </w:t>
      </w:r>
      <w:r>
        <w:rPr>
          <w:rFonts w:cs="TimesNewRomanPS-BoldMT" w:ascii="TimesNewRomanPS-BoldMT" w:hAnsi="TimesNewRomanPS-BoldMT"/>
          <w:b/>
          <w:bCs/>
          <w:color w:val="000000"/>
        </w:rPr>
        <w:t>gli elaborati grafici</w:t>
      </w:r>
      <w:r>
        <w:rPr>
          <w:rFonts w:cs="TimesNewRomanPSMT" w:ascii="TimesNewRomanPSMT" w:hAnsi="TimesNewRomanPSMT"/>
          <w:color w:val="000000"/>
        </w:rPr>
        <w:t xml:space="preserve">, </w:t>
      </w:r>
      <w:r>
        <w:rPr>
          <w:rFonts w:cs="TimesNewRomanPS-BoldMT" w:ascii="TimesNewRomanPS-BoldMT" w:hAnsi="TimesNewRomanPS-BoldMT"/>
          <w:b/>
          <w:bCs/>
          <w:color w:val="000000"/>
        </w:rPr>
        <w:t>il computo metrico, il piano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sicurezza</w:t>
      </w:r>
      <w:r>
        <w:rPr>
          <w:rFonts w:cs="TimesNewRomanPSMT" w:ascii="TimesNewRomanPSMT" w:hAnsi="TimesNewRomanPSMT"/>
          <w:color w:val="000000"/>
        </w:rPr>
        <w:t xml:space="preserve">, </w:t>
      </w:r>
      <w:r>
        <w:rPr>
          <w:rFonts w:cs="TimesNewRomanPS-BoldMT" w:ascii="TimesNewRomanPS-BoldMT" w:hAnsi="TimesNewRomanPS-BoldMT"/>
          <w:b/>
          <w:bCs/>
          <w:color w:val="000000"/>
        </w:rPr>
        <w:t>il capitolato speciale di appalto</w:t>
      </w:r>
      <w:r>
        <w:rPr>
          <w:rFonts w:cs="TimesNewRomanPSMT" w:ascii="TimesNewRomanPSMT" w:hAnsi="TimesNewRomanPSMT"/>
          <w:color w:val="000000"/>
        </w:rPr>
        <w:t>, sono visibili press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a Copisteria SISTEMA  con sede in  Ortona (CH) , C.so Matteotti,64 Tel-fax 085 9066118, aperto tutti i giorni dalle ore 9.00 alle ore 12,30 e dalle ore16,30 alle ore 18,00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presso la quale è possibile acquistarne una copia previo pagamento delle spese di riproduzione. Il bando di gara, il disciplinare di gara sono,altresì, visibili presso l’Ufficio Tecnico Comunale nei giorni di martedì e giovedì dalle ore 9:30 alle ore 13:30 e dalle ore 15:30 alle ore 17:30, ai sensi e per gli effetti e con le modalità di cui al Disciplinare di gara; il disciplinare di gara è, altresì disponibile sul sito Internet </w:t>
      </w:r>
      <w:r>
        <w:rPr>
          <w:rFonts w:cs="TimesNewRomanPSMT" w:ascii="TimesNewRomanPSMT" w:hAnsi="TimesNewRomanPSMT"/>
          <w:color w:val="0000FF"/>
        </w:rPr>
        <w:t>http://www.comune.ortona.chieti.it</w:t>
      </w:r>
      <w:r>
        <w:rPr>
          <w:rFonts w:cs="TimesNewRomanPSMT" w:ascii="TimesNewRomanPSMT" w:hAnsi="TimesNewRomanPSMT"/>
          <w:color w:val="000000"/>
        </w:rPr>
        <w:t>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6. TERMINE, INDIRIZZO DI RICEZIONE, MODALITA’ DI PRESENTAZIONE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ATA DI 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1. </w:t>
      </w:r>
      <w:r>
        <w:rPr>
          <w:rFonts w:cs="TimesNewRomanPS-BoldMT" w:ascii="TimesNewRomanPS-BoldMT" w:hAnsi="TimesNewRomanPS-BoldMT"/>
          <w:b/>
          <w:bCs/>
          <w:color w:val="000000"/>
        </w:rPr>
        <w:t>termine</w:t>
      </w:r>
      <w:r>
        <w:rPr>
          <w:rFonts w:cs="TimesNewRomanPSMT" w:ascii="TimesNewRomanPSMT" w:hAnsi="TimesNewRomanPSMT"/>
          <w:color w:val="000000"/>
        </w:rPr>
        <w:t>: il termine di ricezione del plico contenente la documentazione necessar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l'ammissione alla gara e la busta chiusa dell'offerta è fissato perentoriamente per i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giorno </w:t>
      </w:r>
      <w:r>
        <w:rPr>
          <w:rFonts w:cs="TimesNewRomanPSMT" w:ascii="TimesNewRomanPSMT" w:hAnsi="TimesNewRomanPSMT"/>
          <w:b/>
          <w:color w:val="000000"/>
        </w:rPr>
        <w:t>21.03.2011ore 12:00</w:t>
      </w:r>
      <w:r>
        <w:rPr>
          <w:rFonts w:cs="TimesNewRomanPSMT" w:ascii="TimesNewRomanPSMT" w:hAnsi="TimesNewRomanPSMT"/>
          <w:color w:val="000000"/>
        </w:rPr>
        <w:t>, oltre tale termine non sarà valida alcuna altra offerta, anche se sostitutiva o aggiuntiva rispetto a precedente offert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2. </w:t>
      </w:r>
      <w:r>
        <w:rPr>
          <w:rFonts w:cs="TimesNewRomanPS-BoldMT" w:ascii="TimesNewRomanPS-BoldMT" w:hAnsi="TimesNewRomanPS-BoldMT"/>
          <w:b/>
          <w:bCs/>
          <w:color w:val="000000"/>
        </w:rPr>
        <w:t>indirizzo</w:t>
      </w:r>
      <w:r>
        <w:rPr>
          <w:rFonts w:cs="TimesNewRomanPSMT" w:ascii="TimesNewRomanPSMT" w:hAnsi="TimesNewRomanPSMT"/>
          <w:color w:val="000000"/>
        </w:rPr>
        <w:t>: indirizzo della Stazione Appaltante di cui al punto 1. del 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3. </w:t>
      </w:r>
      <w:r>
        <w:rPr>
          <w:rFonts w:cs="TimesNewRomanPS-BoldMT" w:ascii="TimesNewRomanPS-BoldMT" w:hAnsi="TimesNewRomanPS-BoldMT"/>
          <w:b/>
          <w:bCs/>
          <w:color w:val="000000"/>
        </w:rPr>
        <w:t>modalità</w:t>
      </w:r>
      <w:r>
        <w:rPr>
          <w:rFonts w:cs="TimesNewRomanPSMT" w:ascii="TimesNewRomanPSMT" w:hAnsi="TimesNewRomanPSMT"/>
          <w:color w:val="000000"/>
        </w:rPr>
        <w:t>: secondo quanto previsto nel disciplinare di gara di cui al punto 5. de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4. </w:t>
      </w:r>
      <w:r>
        <w:rPr>
          <w:rFonts w:cs="TimesNewRomanPS-BoldMT" w:ascii="TimesNewRomanPS-BoldMT" w:hAnsi="TimesNewRomanPS-BoldMT"/>
          <w:b/>
          <w:bCs/>
          <w:color w:val="000000"/>
        </w:rPr>
        <w:t>apertura offerte</w:t>
      </w:r>
      <w:r>
        <w:rPr>
          <w:rFonts w:cs="TimesNewRomanPSMT" w:ascii="TimesNewRomanPSMT" w:hAnsi="TimesNewRomanPSMT"/>
          <w:color w:val="000000"/>
        </w:rPr>
        <w:t>: seduta pubblica il giorno 22.03.2011 alle ore 10:00 (con eventua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sieguo delle operazioni fino al giorno successivo in rapporto al numero de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mande di partecipazione), presso l'Ufficio LL.PP. della Stazione Appaltante, s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erà preliminarmente alla verifica della documentazione che sarà stat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rasmessa dai concorrenti e di seguito si procederà all'apertura delle buste delle offert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conomiche e all'aggiudicazione provvisori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7. SOGGETTI AMMESSI ALL’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legali rappresentanti dei concorrenti di cui al successivo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10. </w:t>
      </w:r>
      <w:r>
        <w:rPr>
          <w:rFonts w:cs="TimesNewRomanPSMT" w:ascii="TimesNewRomanPSMT" w:hAnsi="TimesNewRomanPSMT"/>
          <w:color w:val="000000"/>
        </w:rPr>
        <w:t>ovvero soggetti, u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ogni concorrente, muniti di specifica delega loro conferita dai suddetti legal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appresentant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8. CAUZIONE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’offerta dei concorrenti deve essere corredat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da una cauzione provvisoria, pari al 2% (due per cento) dell’importo complessiv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appalto di cui al punto 3.4. costituita alternativamente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da versamento in contanti o in titoli del debito pubblico garantiti dallo Stato 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orso del giorno di deposito, presso una sezione di tesoreria provinciale o presso 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ziende autorizzate, a titolo di pegno a favore dell’amministrazione aggiudicatr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a fidejussione bancaria o polizza assicurativa o polizza rilasciata da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rmediario finanziario iscritto nell’elenco speciale di cui all’art. 107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01 settembre 1993 n. 385, conforme agli schemi di polizza tipo di cui al Decre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l Ministero delle Attività Produttive 12 marzo 2004 n. 123.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dichiarazione di un istituto bancario, oppure di una compagnia di assicurazion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ppure di un intermediario finanziario iscritto nell’elenco speciale di cui all’articol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7 del decreto legislativo 1 settembre 1993, n. 385, che svolgono in via esclusiva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 attività di rilascio di garanzie, a ciò autorizzati dal Ministero del tesoro,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ilancio e della programmazione economica, contenente l’impegno a rilasciare,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di aggiudicazione dell’appalto, a richiesta del concorrente, una fideiuss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lizza relativa alla cauzione definitiva, in favore della stazione appaltante valida fi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data del collaudo provvisorio, nell’entità prevista dall’art. 113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depositi cauzionali delle imprese non rimaste aggiudicatarie saranno svincolati entro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rmine di trenta giorni dall’aggiud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 il deposito è presentato mediante fidejussione bancaria o assicurativa, la polizza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edere una validità di 180 giorni, la rinuncia alla preventiva escussione del debito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incipale, la sua operatività entro 15 giorni e l’impegno del fideiussore a rilascia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fidejussoria per l’esecuzione del contratto, di cui all’art. 113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eposito cauzionale provvisorio della ditta aggiudicataria, ove questa non manteng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presentata o non intervenga alla stipula del contratto, previa costituzion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posito definitivo nelle misure previste dall’art. 113 del D. Lgs n. 163/2006, si intende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oluto all’Amministrazione appaltante. Ai sensi di quanto disposto dall’art. 7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 dello stesso D.Lgs 163/2006, tanto la cauzione provvisoria che quella definitiva, per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 certificate, previa dimostrazione del possesso del requisito, sono ridotte del 50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FINANZIAMEN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utuo Cassa DD.PP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SOGGETTI AMMESSI ALLA GA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di cui all’art. 34 D.Lgs n. 163/2006, costituiti da imprese singole di cui 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tt. a) o da imprese riunite o consorziate di cui alle lett. b), c), d) ed f), ai sensi degli artt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93, 94, 95, 96 e 97 </w:t>
      </w:r>
      <w:r>
        <w:rPr>
          <w:rFonts w:cs="TimesNewRomanPSMT" w:ascii="TimesNewRomanPSMT" w:hAnsi="TimesNewRomanPSMT"/>
        </w:rPr>
        <w:t xml:space="preserve">del D.P.R. </w:t>
      </w:r>
      <w:r>
        <w:rPr>
          <w:rFonts w:cs="TimesNewRomanPS-BoldMT" w:ascii="TimesNewRomanPS-BoldMT" w:hAnsi="TimesNewRomanPS-BoldMT"/>
          <w:b/>
          <w:bCs/>
        </w:rPr>
        <w:t xml:space="preserve">n. 554/1999, </w:t>
      </w:r>
      <w:r>
        <w:rPr>
          <w:rFonts w:cs="TimesNewRomanPSMT" w:ascii="TimesNewRomanPSMT" w:hAnsi="TimesNewRomanPSMT"/>
        </w:rPr>
        <w:t>nonché concorrenti con sede in altri sta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mbri dell’Unione Europea alle condizioni di cui all’art. 3, comma 7, del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1. CONDIZIONI MINIME DI CARATTERE ECONOMICO E TECNIC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ECESSARIE PER LA PARTECIPAZION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Itali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attestazione rilasciata da società di attestazione (SOA)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ui al D.P.R. 34/2000 regolarmente autorizzata, in corso di validità che documenti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sso della qualificazione in categorie e classifiche adeguate ai lavori da assum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ché la certificazione di qualità di cui al medesimo D.P.R. 34/20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altri Stati aderenti all’Unione Europe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i requisiti previsti dal D.P.R. 34/2000 accertati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, comma 7, del suddetto D.P.R. 34/2000, in base alla documentazione prodo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condo le norme vigenti nei rispettivi paesi; la cifra di affari in lavori di cui all’art. 18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2, lett. b), del suddetti D.P.R. 34/2000, conseguita nel quinquennio antecedent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ta di pubblicazione del bando, deve essere non inferiore a tre volte 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a base di gar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E DI VALIDITA’ DELL’OFFERT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è valida per 180 giorni dalla data di presentazio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CRITERIO DI AGGIUDICAZION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ssimo ribasso percentuale rispetto all’importo complessivo dei lavori a base di gara a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tto degli oneri per 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ando; il prezzo offerto deve essere determinato, ai sensi dell’art. 82, comma 2 lettera b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citato D. Lgs n. 163/2006, mediante ribasso sull’importo dei lavori a base d’as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secondo le norme e con le modalità previste </w:t>
      </w:r>
      <w:r>
        <w:rPr>
          <w:rFonts w:cs="TimesNewRomanPS-BoldMT" w:ascii="TimesNewRomanPS-BoldMT" w:hAnsi="TimesNewRomanPS-BoldMT"/>
          <w:b/>
          <w:bCs/>
        </w:rPr>
        <w:t xml:space="preserve">nel disciplinare di gara; </w:t>
      </w:r>
      <w:r>
        <w:rPr>
          <w:rFonts w:cs="TimesNewRomanPSMT" w:ascii="TimesNewRomanPSMT" w:hAnsi="TimesNewRomanPSMT"/>
        </w:rPr>
        <w:t>il prezzo offe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 essere, comunque, inferiore a quello posto a base di gara al netto degli oneri p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 bando</w:t>
      </w:r>
      <w:r>
        <w:rPr>
          <w:rFonts w:cs="TimesNewRomanPSMT" w:ascii="TimesNewRomanPSMT" w:hAnsi="TimesNewRomanPSMT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3"/>
          <w:szCs w:val="23"/>
        </w:rPr>
      </w:pPr>
      <w:r>
        <w:rPr>
          <w:rFonts w:cs="TimesNewRomanPS-BoldMT" w:ascii="TimesNewRomanPS-BoldMT" w:hAnsi="TimesNewRomanPS-BoldMT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VARIANT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sono ammesse offerte in variant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15. ALTRE INFORMAZION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Non sono ammessi a partecipare alle gare soggetti privi dei requisiti generali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icolo 38 del D.Lgs n.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Si procederà alla esclusione automatica delle offerte anormalmente basse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122 – comma 9 del D.Lgs 163/2006 e secondo le modalità previs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rticolo 86 dello stesso decreto; nel caso di offerte in numero inferiore a cinqu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 non procederà alla suddetta esclusione automatica ma applicherà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sposto di cui all’art. 86 – comma 3 del D.Lgs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Si procederà all’aggiudicazione anche in presenza di una sola offerta valida semp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sia ritenuta congrua e convenient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In caso di offerte uguali si procederà a sortegg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l’offerta è valida per 180 giorni dalla data di presentazione della stess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L’aggiudicatario deve prestare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cauzione definitiva nella misura e nei modi previsti dall’art. 113, comma 1 del</w:t>
      </w:r>
    </w:p>
    <w:p>
      <w:pPr>
        <w:pStyle w:val="Normal"/>
        <w:autoSpaceDE w:val="false"/>
        <w:rPr>
          <w:rFonts w:ascii="TimesNewRomanPSMT" w:hAnsi="TimesNewRomanPSMT" w:cs="TimesNewRomanPSMT"/>
          <w:lang w:val="de-DE"/>
        </w:rPr>
      </w:pPr>
      <w:r>
        <w:rPr>
          <w:rFonts w:cs="TimesNewRomanPSMT" w:ascii="TimesNewRomanPSMT" w:hAnsi="TimesNewRomanPSMT"/>
          <w:lang w:val="de-DE"/>
        </w:rPr>
        <w:t>D.Lgs n. 163/2006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polizza assicurativa di cui all’art. 129, comma 1°, del medesimo D. Lgs e de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3 del D.P.R. 554/99 relativa alla copertura dei seguenti rischi: danni d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esecuzione (CAR) con un massimale pari a € 1.910.000,00 e con una estension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di € 500.000,00 a copertura dei danni verso terzi (RCT)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) Si applicano le disposizioni previste dall’art. 75, comma 7, del D. Lgs n. 163/2006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h) Le autocertificazioni, le certificazioni, i documenti e l’offerta devono essere in lingu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taliana o corredati di traduzione giurat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) Sono ammesse a presentare offerta le imprese in riunione temporanea nonchè 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, osservato quanto prescritto dagli artt. 93, 94, 96 e 97 del D.P.R. 554/1999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chè art. 37 – D.Lgs n. 163/2006, ai quali si fa integrale rinvio. In particolare è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entita la presentazione di offerte da parte di associazioni temporanee di imprese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parte di consorzi anche se non ancora costituiti. In tal caso l’offerta deve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 tutte le imprese costituenti il futuro consorzio o raggruppament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ere l’impegno che, in caso di aggiudicazione, le stesse conferiranno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ad una di esse, da indicare in sede di offerta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ficata come capogruppo, la quale stipulerà il contratto in nome e per co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prio e delle mandanti. Nel caso di associazioni temporanee di imprese 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 già costituiti dovrà essere prodotto l’atto di conferimento del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redatto ex art. 95, comma 5,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54/1999 e conferito dalle altre imprese in riunione temporanea oppure l’a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tivo del consorzio. Al riguardo si sottolinea che il mandato anzidetto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rendere la procura conferita a chi legalmente rappresenta l’impresa capogrupp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vrà risultare da scrittura privata autenticata e dovrà essere gratuito ed irrevocabi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revoca del mandato per giusta causa non avrà effetto nei confronti della 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, la quale tuttavia potrà sempre far valere direttamente le responsabilit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centi capo all’imprese mandanti. Circa i requisiti di partecipazione, ogni singo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a in riunione dovrà produrre la/e dichiarazione/i – Allegati A e B al disciplina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gara – di cui ai punti 2) e 3) del disciplinare medesimo nonchè l’attestazione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 punto 5), mentre invece il documento di cui al punto 4) dovrà essere prodotto d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la impresa capogruppo o dall’impresa indicata come tale in sede di offe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ssociazione di imprese o dai consorzi non ancora costituit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quanto concerne le condizioni minime di carattere economico e tecni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cessarie per la partecipazione di cui al punto 11) del presente bando, dovran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ssere possedute, 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cui all’art. 34, comma 1 lettere d), e) ed f) D.Lgs 163/2006 di tipo verticale, </w:t>
      </w:r>
      <w:r>
        <w:rPr>
          <w:rFonts w:cs="TimesNewRomanPSMT" w:ascii="TimesNewRomanPSMT" w:hAnsi="TimesNewRomanPSMT"/>
        </w:rPr>
        <w:t>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si dell’art. 95, comma 3 D.P.R. 554/99, dalla capogruppo nella categor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, categoria OG1 Classifica I con indicazione del possess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qualità aziendale; nelle opere scorporabili la/le mandante/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/devono possedere i requisiti previsti per l’importo della categoria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nde/intendono assumere, nella misura indicata per l’impresa singola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 cui all’art. 34,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comma 1 lettere d), e) ed f) D.Lgs 163/2006 di tipo orizzontale</w:t>
      </w:r>
      <w:r>
        <w:rPr>
          <w:rFonts w:cs="TimesNewRomanPSMT" w:ascii="TimesNewRomanPSMT" w:hAnsi="TimesNewRomanPSMT"/>
        </w:rPr>
        <w:t>, le condizion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minime di carattere economico e tecnico necessarie per la partecipazione,</w:t>
      </w:r>
      <w:r>
        <w:rPr>
          <w:rFonts w:cs="TimesNewRomanPS-BoldMT" w:ascii="TimesNewRomanPS-BoldMT" w:hAnsi="TimesNewRomanPS-BoldMT"/>
          <w:b/>
          <w:bCs/>
        </w:rPr>
        <w:t>pena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esclusione dalla gara</w:t>
      </w:r>
      <w:r>
        <w:rPr>
          <w:rFonts w:cs="TimesNewRomanPSMT" w:ascii="TimesNewRomanPSMT" w:hAnsi="TimesNewRomanPSMT"/>
        </w:rPr>
        <w:t>, di cui al punto al punto 11) del presente, dovranno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dute nelle categorie richieste dal bando, ai sensi dell’art. 95, comma 2, D.P.R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554/99 dalla mandataria o da una impresa consorziata </w:t>
      </w:r>
      <w:r>
        <w:rPr>
          <w:rFonts w:cs="TimesNewRomanPS-BoldMT" w:ascii="TimesNewRomanPS-BoldMT" w:hAnsi="TimesNewRomanPS-BoldMT"/>
          <w:b/>
          <w:bCs/>
        </w:rPr>
        <w:t>nella misura del 40%</w:t>
      </w:r>
      <w:r>
        <w:rPr>
          <w:rFonts w:cs="TimesNewRomanPSMT" w:ascii="TimesNewRomanPSMT" w:hAnsi="TimesNewRomanPSMT"/>
        </w:rPr>
        <w:t>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nte percentuale deve essere posseduta cumulativamente dalle mandanti o dal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ltre imprese consorziate ciascuna nella misura </w:t>
      </w:r>
      <w:r>
        <w:rPr>
          <w:rFonts w:cs="TimesNewRomanPS-BoldMT" w:ascii="TimesNewRomanPS-BoldMT" w:hAnsi="TimesNewRomanPS-BoldMT"/>
          <w:b/>
          <w:bCs/>
        </w:rPr>
        <w:t>minima del 10%,pena esclusion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alla gara, </w:t>
      </w:r>
      <w:r>
        <w:rPr>
          <w:rFonts w:cs="TimesNewRomanPSMT" w:ascii="TimesNewRomanPSMT" w:hAnsi="TimesNewRomanPSMT"/>
        </w:rPr>
        <w:t>di quanto richiesto all’intero raggruppamento. L’impresa mandataria i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ogni caso deve possedere i predetti requisiti in misura </w:t>
      </w:r>
      <w:r>
        <w:rPr>
          <w:rFonts w:cs="TimesNewRomanPS-BoldMT" w:ascii="TimesNewRomanPS-BoldMT" w:hAnsi="TimesNewRomanPS-BoldMT"/>
          <w:b/>
          <w:bCs/>
        </w:rPr>
        <w:t>maggioritaria rispetto all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itte mandanti; </w:t>
      </w:r>
      <w:r>
        <w:rPr>
          <w:rFonts w:cs="TimesNewRomanPSMT" w:ascii="TimesNewRomanPSMT" w:hAnsi="TimesNewRomanPSMT"/>
        </w:rPr>
        <w:t>Resta ferma la possibilità di partecipare alla presente ga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endo delle ulteriori facilitazioni previste dall’art. 3, comma 2, D.P.R. 34/2000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ne ricorrono i presupposti: a tale riguardo è rimesso al singolo partecipante s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nere della prova, sia l’espressa richiesta di godere di dette facilitazion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j) Gli importi dichiarati da imprese stabilite in altro Stato membro dell’Unione Europea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qualora espressi in altra valuta, dovranno essere convertiti in eur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) I corrispettivi saranno pagati con le modalità previste dal capitolato special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o.( I pagamenti saranno comunque subordinati all’effettiva e materi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rogazione delle corrispondenti somme da parte della Cassa Depositi e Prestiti.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lativo mandato di pagamento sarà emesso non appena la Cassa DD.PP. a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eduto all’accreditamento delle suddette somme, a seguito dell’inv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critta documentazione, a ciò venendo autorizzata l’Amministrazione, la qu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 esonerata da qualsiasi responsabilità derivante dai eventuali ritardi nell’accred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fondi, per cause non addebitabili alla stessa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) La contabilità dei lavori sarà effettuata, ai sensi del titolo XI del D.P.R. 554/1999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parte dei lavori a corpo, sulla base delle aliquote percentuali di cui all’art. 45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6, del suddetto D.P.R. applicate al relativo prezzo offerto e, per la parte de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vori a misura, sulla base dei prezzi unitari contrattuali; agli importi degli stat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vanzamento (SAL) sarà aggiunto, in proporzione dell’importo dei lavori eseguit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importo degli oneri per l’attuazione dei piani si sicurezza di cui al punto 3.5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e band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) Gli eventuali subappalti sarà autorizzato nel rispetto dell’art. 118 del D.Lgs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. Si precisa che l’Ente appaltante non intende provvedere a corrispond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rettamente ai subappaltatori o ai cottimisti gli importi dei lavori dagli stessi esegui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pertanto sarà fatto obbligo al soggetto aggiudicatario di trasmettere, entro 20 (venti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iorni dalla data di ciascun pagamento effettuato nei suoi confronti, copia delle fatt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ietanzate relative ai pagamenti dall’aggiudicatario via via corrisposti 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bappaltatori o cottimisti, con l’indicazione delle ritenute di garanzia effettuate.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nza di tali adempimenti si procederà ai sensi delle vigenti disposizioni di legg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) La stazione appaltante si riserva la facoltà di applicare le disposizioni di cui a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40 del D.Lgs n.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) E’ esclusa la competenza arbitral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) I dati raccolti saranno trattati ai sensi del D.Lgs n. 196/2003 esclusivam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l’ambito della presente gar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q) Responsabile del Procedimento: Geom. Luigi Tano  in servizio presso l’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) Il presente bando è pubblicato, all’ Albo Pretorio del Comune di Ortona, sul sito internet: </w:t>
      </w:r>
      <w:hyperlink r:id="rId3">
        <w:r>
          <w:rPr>
            <w:rStyle w:val="InternetLink"/>
            <w:rFonts w:cs="TimesNewRomanPSMT" w:ascii="TimesNewRomanPSMT" w:hAnsi="TimesNewRomanPSMT"/>
          </w:rPr>
          <w:t>http://www.comune.ortona.chieti.it</w:t>
        </w:r>
      </w:hyperlink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2.3.2011</w:t>
      </w:r>
    </w:p>
    <w:p>
      <w:pPr>
        <w:pStyle w:val="Heading3"/>
        <w:ind w:left="4248" w:firstLine="708"/>
        <w:rPr/>
      </w:pPr>
      <w:r>
        <w:rPr>
          <w:rFonts w:eastAsia="TimesNewRomanPSMT"/>
        </w:rPr>
        <w:t xml:space="preserve">  </w:t>
      </w:r>
      <w:r>
        <w:rPr/>
        <w:t xml:space="preserve">Il Dirigente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Arch. Antonio Giordano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Heading2"/>
        <w:rPr/>
      </w:pPr>
      <w:r>
        <w:rPr/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*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C I O T E C N I C O C O M U N A L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  <w:t>DISCIPLINARE DI GAR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STAZIONE APPALTANTE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 90571 - Fax: 085 9057431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4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LUOGO, DESCRIZIONE DEI LAVORI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ogo di esecuzione: Ortona (CH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descrizione: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ANUTENZIONE STRAORDINARIA OPERE DI VIABILITA’ COMUNALE-SISTEMAZIONE STRADE EXTRAURBANE.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val="en-US"/>
        </w:rPr>
        <w:t>CIG     0876999A75                         CUP  H77H10001220004                     n. gara  924199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MODALITÀ DI PRESENTAZIONE E CRITERI DI AMMISSIBILITÀ DEL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OFFERT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plichi contenenti l’offerta e le documentazioni, </w:t>
      </w:r>
      <w:r>
        <w:rPr>
          <w:rFonts w:cs="TimesNewRomanPS-BoldMT" w:ascii="TimesNewRomanPS-BoldMT" w:hAnsi="TimesNewRomanPS-BoldMT"/>
          <w:b/>
          <w:bCs/>
          <w:color w:val="000000"/>
        </w:rPr>
        <w:t>pena l’esclusione dalla gara</w:t>
      </w:r>
      <w:r>
        <w:rPr>
          <w:rFonts w:cs="TimesNewRomanPSMT" w:ascii="TimesNewRomanPSMT" w:hAnsi="TimesNewRomanPSMT"/>
          <w:color w:val="000000"/>
        </w:rPr>
        <w:t>, devo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pervenire, a mezzo raccomandata del servizio postale, ovvero mediante agenzia di recapito autorizzata, entro il termine perentorio ed all’indirizzo di cui al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6.1 </w:t>
      </w:r>
      <w:r>
        <w:rPr>
          <w:rFonts w:cs="TimesNewRomanPSMT" w:ascii="TimesNewRomanPSMT" w:hAnsi="TimesNewRomanPSMT"/>
          <w:color w:val="000000"/>
        </w:rPr>
        <w:t xml:space="preserve">del </w:t>
      </w:r>
      <w:r>
        <w:rPr>
          <w:rFonts w:cs="TimesNewRomanPS-BoldMT" w:ascii="TimesNewRomanPS-BoldMT" w:hAnsi="TimesNewRomanPS-BoldMT"/>
          <w:b/>
          <w:bCs/>
          <w:color w:val="000000"/>
        </w:rPr>
        <w:t>bando di gara</w:t>
      </w:r>
      <w:r>
        <w:rPr>
          <w:rFonts w:cs="TimesNewRomanPSMT" w:ascii="TimesNewRomanPSMT" w:hAnsi="TimesNewRomanPSMT"/>
          <w:color w:val="000000"/>
        </w:rPr>
        <w:t xml:space="preserve">; 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essere idoneamente sigillati, controfirmati sui lembi di chiusura, e devo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ecare all’esterno – oltre al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all’indirizzo dello stesso – 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indicazioni relative all’</w:t>
      </w:r>
      <w:r>
        <w:rPr>
          <w:rFonts w:cs="TimesNewRomanPS-BoldMT" w:ascii="TimesNewRomanPS-BoldMT" w:hAnsi="TimesNewRomanPS-BoldMT"/>
          <w:b/>
          <w:bCs/>
          <w:color w:val="000000"/>
        </w:rPr>
        <w:t>oggetto della gara</w:t>
      </w:r>
      <w:r>
        <w:rPr>
          <w:rFonts w:cs="TimesNewRomanPSMT" w:ascii="TimesNewRomanPSMT" w:hAnsi="TimesNewRomanPSMT"/>
          <w:color w:val="000000"/>
        </w:rPr>
        <w:t xml:space="preserve">, a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giorno </w:t>
      </w:r>
      <w:r>
        <w:rPr>
          <w:rFonts w:cs="TimesNewRomanPSMT" w:ascii="TimesNewRomanPSMT" w:hAnsi="TimesNewRomanPSMT"/>
          <w:color w:val="000000"/>
        </w:rPr>
        <w:t>e all’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ora </w:t>
      </w:r>
      <w:r>
        <w:rPr>
          <w:rFonts w:cs="TimesNewRomanPSMT" w:ascii="TimesNewRomanPSMT" w:hAnsi="TimesNewRomanPSMT"/>
          <w:color w:val="000000"/>
        </w:rPr>
        <w:t>dell’espletamento dell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edesim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l recapito tempestivo dei plichi rimane ad esclusivo rischio dei mittent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contenere al loro interno due buste, a loro volta sigillate con ceralacca 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controfirmate sui lembi di chiusura, recanti 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la dicitur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ispettivamente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“A - Documentazione” </w:t>
      </w:r>
      <w:r>
        <w:rPr>
          <w:rFonts w:cs="TimesNewRomanPSMT" w:ascii="TimesNewRomanPSMT" w:hAnsi="TimesNewRomanPSMT"/>
          <w:color w:val="000000"/>
        </w:rPr>
        <w:t xml:space="preserve">e </w:t>
      </w:r>
      <w:r>
        <w:rPr>
          <w:rFonts w:cs="TimesNewRomanPS-BoldMT" w:ascii="TimesNewRomanPS-BoldMT" w:hAnsi="TimesNewRomanPS-BoldMT"/>
          <w:b/>
          <w:bCs/>
          <w:color w:val="000000"/>
        </w:rPr>
        <w:t>“B - Offerta economica”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</w:t>
      </w:r>
      <w:r>
        <w:rPr>
          <w:rFonts w:cs="TimesNewRomanPSMT" w:ascii="TimesNewRomanPSMT" w:hAnsi="TimesNewRomanPSMT"/>
          <w:color w:val="000000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 pena di esclusione</w:t>
      </w:r>
      <w:r>
        <w:rPr>
          <w:rFonts w:cs="TimesNewRomanPSMT" w:ascii="TimesNewRomanPSMT" w:hAnsi="TimesNewRomanPSMT"/>
          <w:color w:val="000000"/>
          <w:u w:val="single"/>
        </w:rPr>
        <w:t>, i seguenti documenti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) La domanda di partecipazione alla gara, sottoscritta dal legale rappresentant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; nel caso di concorrente costituito da associazione temporanea o consorzio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ncora costituito, la domanda deve essere sottoscritta da tutti i soggetti c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costituiranno la predetta associazione o consorzio </w:t>
      </w:r>
      <w:r>
        <w:rPr>
          <w:rFonts w:cs="TimesNewRomanPS-BoldMT" w:ascii="TimesNewRomanPS-BoldMT" w:hAnsi="TimesNewRomanPS-BoldMT"/>
          <w:b/>
          <w:bCs/>
        </w:rPr>
        <w:t>indicando la percentuale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partecipazione</w:t>
      </w:r>
      <w:r>
        <w:rPr>
          <w:rFonts w:cs="TimesNewRomanPSMT" w:ascii="TimesNewRomanPSMT" w:hAnsi="TimesNewRomanPSMT"/>
        </w:rPr>
        <w:t>; alla domanda deve essere allegata,  cop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tostatica di un document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445/2000, del/dei sottoscrittore/i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manda può essere sottoscritta anche da un procuratore del legale rappresentante ed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) La dichiarazione allegata al presente disciplinare (Allegato A), debitamente compila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inserendo,  tutti i dati richiesti.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l legale rappresentante dell’impresa concorrente e dovrà essere correda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fotocopia di un documento valid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n. 445/2000, dello stesso firmatar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La dichiarazione allegata al presente disciplinare (Allegato B), debitamente compila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inserendo,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solo se diversi dal firmatar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alleg. A e dovrà essere corredata di fotocopia di un documento valid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 o di un documento di riconoscimento equipollente, ai sensi dell’art. 3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i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a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4) </w:t>
      </w: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(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nel caso di associazione o consorzio o GEIE già costituiti) </w:t>
      </w:r>
      <w:r>
        <w:rPr>
          <w:rFonts w:cs="TimesNewRomanPSMT" w:ascii="TimesNewRomanPSMT" w:hAnsi="TimesNewRomanPSMT"/>
          <w:sz w:val="22"/>
          <w:szCs w:val="22"/>
        </w:rPr>
        <w:t>Mandato collettivo irrevocabile co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rappresentanza conferito alla mandataria per atto pubblico o scrittura privata autenticata, ovvero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l’atto costitutivo in copia autentica del consorzio o GEIE;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) Apposita cauzione provvisoria costituita per un importo pari al 2% del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di cui al punto 3 del Bando di Gara. Detta garanzia cop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ta sottoscrizione del contratto art. 75, comma 6,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e disposto dall’art. 75 – commi 2 e 3, la suddetta cauzione può essere costituita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o dei modi seguenti: in titoli del debito pubblico o garantiti dallo Stato o media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dejussione bancaria o polizza assicurativa fidejussoria, oppure mediante fidejuss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ilasciata dagli intermediari finanziari iscritti nell’elenco speciale di cui all’art.1 07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.Lgs. 1.09.93, n. 385, che svolgono in via esclusiva o prevalente attività di rilasci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e, a ciò autorizzati dal Ministero del tesoro, del bilancio e della programmazio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conomica, </w:t>
      </w:r>
      <w:r>
        <w:rPr>
          <w:rFonts w:cs="TimesNewRomanPS-BoldMT" w:ascii="TimesNewRomanPS-BoldMT" w:hAnsi="TimesNewRomanPS-BoldMT"/>
          <w:b/>
          <w:bCs/>
        </w:rPr>
        <w:t>mediante l’impiego degli appositi schemi di polizza tipo di cui al Decre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inistero delle Attività Produttive del 12.03.2004, n. 123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i sensi dell’art. 75, comma 7 D.Lgs 163/2006, la garanzia richiesta nel presente punt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5) può essere ridotta alla metà in caso di imprese che abbiano riportato, da part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ganismi accreditati ai sensi delle norme UNI EN 45.000, la certificazione di sistem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tà conforme alle norme UNI EN ISO 9.000 ovvero la dichiarazione degli elemen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gnificativi e tra loro correlati del sistema di qualità, da dichiararsi come previsto n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punto E22 della dichiarazione allegato ”A” al presente disciplinare; in caso di ATI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ire di detto beneficio, tutte le imprese riunite dovranno aver conseguito la pre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o dichiarazione. Per le A.T.I. di tipo orizzontale il beneficio della ridu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cauzione è applicabile solo se tutte le imprese del Raggruppamento sono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sso della predetta certificazione o dichiarazione. In caso di A.T.I. di tipo vertical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solo alcune delle imprese del Raggruppamento hanno la indicata certificaz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, l’importo della cauzione va ridotto pro-quota.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La firma, apposta in calce alla fideiussione da parte del titolare dell'agenzia, deve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essere autenticata.</w:t>
      </w:r>
    </w:p>
    <w:p>
      <w:pPr>
        <w:pStyle w:val="Normal"/>
        <w:autoSpaceDE w:val="false"/>
        <w:rPr>
          <w:rFonts w:ascii="TimesNewRomanPSMT" w:hAnsi="TimesNewRomanPSMT" w:cs="TimesNewRomanPSMT"/>
          <w:bCs/>
        </w:rPr>
      </w:pPr>
      <w:r>
        <w:rPr>
          <w:rFonts w:cs="TimesNewRomanPSMT" w:ascii="TimesNewRomanPSMT" w:hAnsi="TimesNewRomanPSMT"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) Dichiarazione di un istituto bancario, oppure di una compagnia di assicurazione opp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un intermediario finanziario iscritto nell’elenco speciale di cui all’articolo 107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creto legislativo 1 settembre 1993, n. 385 che svolgono in via esclusiva o preval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ttività di rilascio di garanzie, a ciò autorizzati dal Ministero del tesoro, del bilanci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programmazione economica, contenente l’impegno a rilasciare, in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ggiudicazione dell’appalto, a richiesta del concorrente, una fideiussione bancaria ovver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a polizza assicurativa fidejussoria, relativa alla cauzione definitiva, in favore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, valida fino alla data del collaudo provvisor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) Attestazione o copia autenticata, nei modi di cui al D.P.R. 445/2000, o nel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costituiti da imprese riunite o associate o da riunirsi, più attestazioni (o copi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utenticate, nei modi di cui al D.P.R. 445/2000 accompagnate da copia del document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), rilasciata/e da società di attestazione (SOA) di cui al DPR 34/200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golarmente autorizzata, in corso di validità, relativa alle categorie attinenti alla natu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lavori da appaltare nonché alla certificazione di qualità di cui al medesimo D.P.R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ve dall’attestazione SOA non risulti il possesso della certificazione del sistem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tà aziendale, deve essere prodotta, fotocopia autenticata 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si del D.P.R. 445/2000 di detta certif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 precisa che, nell’ipotesi in cui si partecipa alla gara in associazione temporane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, le imprese raggruppate che assumeranno una quota di lavori il cui importo n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è superiore alla classica I, aumentata di un quinto, non dovranno dimostrare il requis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qualità. Inoltre, è sufficiente che le medesime imprese raggiungano l’importo del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ngole categorie di lavoro e non le classifich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) La dichiarazione allegata al presente disciplinare (Allegato C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facenti parte delle ditte indicate da consorz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artecipanti alla gara in oggetto quali assegnatarie dei lavori, corredata di fotocopia di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o valido di idoneità o di un documento di riconoscimento equipollente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5, comma 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Legale rappresentante dell’impresa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a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i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9) 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(caso di concorrente che occupa più di 35 dipendenti oppure da 15 a 35 dipendent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qualora abbia effettuato una nuova assunzione dopo il 18 gennaio 2000) </w:t>
      </w:r>
      <w:r>
        <w:rPr>
          <w:rFonts w:cs="TimesNewRomanPSMT" w:ascii="TimesNewRomanPSMT" w:hAnsi="TimesNewRomanPSMT"/>
        </w:rPr>
        <w:t>Certificazione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data non anteriore a sei mesi dalla data di pubblicazione del presente bando,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. 17 della legge n. 68/99 dal quale risulti l’ottemperanza alle norme della sud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gge, accompagnata da una dichiarazione sostitutiva ai sensi del DPR 445/2000 n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e il legale rappresentante conferma la persistenza ai fini dell’assolvimento degl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bblighi di cui alla legge 68/99, della situazione certificata dalla originaria atte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ufficio compet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) Attestato di sopralluogo sulle aree interessate dai lavori, rilasciato dal Responsabil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cediment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pralluogo deve essere effettuato dal titolare o dal legale rappresentante o Diretto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cnico dell’Impresa o persona munita di delega scritta previa prenotazione a mezzo fax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la relativa certificazione sarà rilasciata dal Responsabile del procedimento fino al 5°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quinto) giorno antecedente la data di scadenza di presentazione dell’offert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1) Certificato Generale del Casellario Giudiziale e dei Carichi Pendenti in originale di data non anteriore a sei mesi rispetto a quella fissata per la gara. È ammessa la presentazione di  copia autentica, la quale dovrà riferirsi ad un certificato originale di data non anteriore a sei mesi rispetto a quella fissata per la gara. È consentito, inoltre, presentare dichiarazione sostitutiva di certificazione, ai sensi degli artt. 46 e 47 del DPR n. 445/2000 e dell'art. 15 della Legge n. 3 del 16.01.2003. Tale dichiarazione ha la stessa validità temporale dell'atto che sostituisce. In ogni caso, è necessario che dal certificato o dalla dichiarazione risulti l'indicazione dei soci designati alla rappresentanza lega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12) Originale della ricevuta di versamento, pari a € 20,00, effettuato dall’impresa all’Autorità di Vigilanza, ai sensi del comma 67 della legge 23.12.2005 n° 266, e determinato con delibera 26 gennaio 2006. La mancata presentazione della ricevuta di versamento è motivo di esclusione dalla gara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Nel versamento va indicato nella causale: “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gara di appalto per manutenzione straordinaria opere di viabilità comunale-sistemazione strade extraurbane”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(CIG  0876999A75) </w:t>
      </w:r>
      <w:r>
        <w:rPr>
          <w:rFonts w:cs="TimesNewRomanPSMT" w:ascii="TimesNewRomanPSMT" w:hAnsi="TimesNewRomanPSMT"/>
          <w:sz w:val="22"/>
          <w:szCs w:val="22"/>
        </w:rPr>
        <w:t>da effettuarsi con le  modalità previste dall’Autorità di Vigilanza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In caso di associazione temporanea di imprese e Consorzi, l’attestazione potrà essere presentata solo dalla capogruppo e dal Consorzi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ichiarazione di cui al punto 3) deve essere sottoscritta dal legale rappresentante in caso di concorrente singolo. Nel caso di concorrente costituito da imprese riunite o da riunirs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ssociate o da associarsi, la medesima dichiarazione deve essere prodotta da ciascun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 che costituisce o che costituirà l’associazione o il consorzio o il GEIE.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i possono essere sottoscritte anche da procuratori dei legali rappresentanti ed in 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Le dichiarazioni di cui del punto 3), lettera a) (</w:t>
      </w:r>
      <w:r>
        <w:rPr>
          <w:rFonts w:cs="TimesNewRomanPS-BoldMT" w:ascii="TimesNewRomanPS-BoldMT" w:hAnsi="TimesNewRomanPS-BoldMT"/>
          <w:b/>
          <w:bCs/>
        </w:rPr>
        <w:t>limitatamente alle lettere b) e c) dell’articolo 75, comma 1, del DPR 554/1999 e successive modificazioni</w:t>
      </w:r>
      <w:r>
        <w:rPr>
          <w:rFonts w:cs="TimesNewRomanPSMT" w:ascii="TimesNewRomanPSMT" w:hAnsi="TimesNewRomanPSMT"/>
        </w:rPr>
        <w:t>) e lettere b) e c) devono essere rese anche dai soggetti previsti dall’articolo 75, comma 1, lettere b) e c) del DPR 554/99 e successive modificazioni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 documentazioni di cui ai punti 5) e 6) devono essere uniche, indipendentemente dalla forma  giuridica del concorr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caso di associazione temporanea o consorzio o GEIE già costituito o da costituirsi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cui al punto 8) deve riguardare ciascun concorrente che costituisce o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irà l’associazione o il consorzio o il GEIE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u w:val="single"/>
        </w:rPr>
        <w:t>B</w:t>
      </w:r>
      <w:r>
        <w:rPr>
          <w:rFonts w:cs="TimesNewRomanPSMT" w:ascii="TimesNewRomanPSMT" w:hAnsi="TimesNewRomanPSMT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u w:val="single"/>
        </w:rPr>
        <w:t>a pena di esclusione</w:t>
      </w:r>
      <w:r>
        <w:rPr>
          <w:rFonts w:cs="TimesNewRomanPSMT" w:ascii="TimesNewRomanPSMT" w:hAnsi="TimesNewRomanPSMT"/>
          <w:u w:val="single"/>
        </w:rPr>
        <w:t>, i seguenti documenti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  <w:u w:val="single"/>
        </w:rPr>
      </w:pPr>
      <w:r>
        <w:rPr>
          <w:rFonts w:cs="TimesNewRomanPSMT" w:ascii="TimesNewRomanPSMT" w:hAnsi="TimesNewRomanPSMT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 xml:space="preserve">a) </w:t>
      </w:r>
      <w:r>
        <w:rPr>
          <w:sz w:val="22"/>
          <w:szCs w:val="22"/>
        </w:rPr>
        <w:t>dichiarazione, in bollo, sottoscritta dal legale rappresentante del concorrente, o da su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curatore, contenente: l’indicazione del massimo ribasso percentuale sull'elenco prez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o a base di gar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caso che il documento di cui alla lettera a), sia sottoscritto da un procuratore del lega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appresentante, va trasmessa la relativa procur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PROCEDURA DI AGGIUDIC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, il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giorno fissato al punto </w:t>
      </w:r>
      <w:r>
        <w:rPr>
          <w:rFonts w:cs="TimesNewRomanPS-BoldMT" w:ascii="TimesNewRomanPS-BoldMT" w:hAnsi="TimesNewRomanPS-BoldMT"/>
          <w:b/>
          <w:bCs/>
        </w:rPr>
        <w:t xml:space="preserve">6.4 </w:t>
      </w:r>
      <w:r>
        <w:rPr>
          <w:rFonts w:cs="TimesNewRomanPSMT" w:ascii="TimesNewRomanPSMT" w:hAnsi="TimesNewRomanPSMT"/>
        </w:rPr>
        <w:t>del bando per l’apertura delle offerte e cioè il giorno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22.03.2011 alle ore 10,00 </w:t>
      </w:r>
      <w:r>
        <w:rPr>
          <w:rFonts w:cs="TimesNewRomanPSMT" w:ascii="TimesNewRomanPSMT" w:hAnsi="TimesNewRomanPSMT"/>
        </w:rPr>
        <w:t>in seduta pubblica, sulla base della document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uta nelle offerte presentate, procede a: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Verificare la correttezza formale delle offerte e della documentazione ed in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negativo ad escluderle dalla gara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Verificare che non hanno presentato offerte concorrenti che, in base al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di cui al punto 3) dell’elenco dei documenti contenuti nella bust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, sono fra di loro in situazioni di controllo ed in caso positivo ad escluderl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ntrambi dalla gara;</w:t>
      </w:r>
    </w:p>
    <w:p>
      <w:pPr>
        <w:pStyle w:val="Normal"/>
        <w:autoSpaceDE w:val="false"/>
        <w:ind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Verificare che i consorziati – per conto dei quali i consorzi di cui all’art. 34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1, lettere b) e c), del D.Lgs 163/2006 hanno indicato che concorrono –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bbiano presentato offerta in qualsiasi altra forma ed in caso positivo ad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cludere il consorziato dalla gar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cede poi all’apertura delle buste “B – Offerta Economica” presentate d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non esclusi dalla gara e procede, ai sensi dell’art. 86, comma 1,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. 163/2006, alla determinazione della soglia di anomalia delle offerte. Le medie so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lcolate fino alla terza cifra decimale arrotondata all’unità superiore qualora la qua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ifra decimale sia pari o superiore a cinque. Il soggetto deputato all’espleta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gara ovvero la commissione di gara procede altresì, ai sensi dell’art. 122 –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9 D.Lgs 163/2006, alla esclusione automatica dalla gara delle offerte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no una percentuale di ribasso pari o superiore alla soglia di anomal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ta come sopra ed all’aggiudicazione provvisoria dell’appalto al concorr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ha presentato l’offerta immediatamente inferiore a detta sogl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azione appaltante successivamente procede a richiedere all’aggiudicatar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isorio ed al concorrente che segue in graduatoria l’esibizione di tutta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azione, eventualmente non ancora acquisita, attestante il possesso de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requisiti generali previsti dall’articolo 38 del D. Lgs n. 163/2006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che tale verifica non dia esito positivo la stazione appaltante procede ad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re nuovi aggiudicatari provvisori oppure a dichiarare deserta la gara alla lu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gli elementi economici desumibili dalla nuova eventuale aggiud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,ad eccezione dell’aggiudicatario, possono chiedere alla 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 la restituzione della documentazione presentata al fine della partecip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ga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ipulazione del contratto è comunque subordinata al positivo esito delle proced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iste dalla normativa vigente in materia di lotta alla mafi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2.3.2011</w:t>
      </w:r>
    </w:p>
    <w:p>
      <w:pPr>
        <w:pStyle w:val="Heading4"/>
        <w:ind w:left="4956" w:firstLine="708"/>
        <w:rPr/>
      </w:pPr>
      <w:r>
        <w:rPr>
          <w:rFonts w:eastAsia="TimesNewRomanPSMT"/>
        </w:rPr>
        <w:t xml:space="preserve">  </w:t>
      </w:r>
      <w:r>
        <w:rPr>
          <w:sz w:val="28"/>
          <w:szCs w:val="28"/>
        </w:rPr>
        <w:t xml:space="preserve">Il Dirigente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</w:rPr>
        <w:t xml:space="preserve">   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Arch. Antonio Giordano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roman"/>
    <w:pitch w:val="default"/>
  </w:font>
  <w:font w:name="SymbolMT">
    <w:charset w:val="00"/>
    <w:family w:val="auto"/>
    <w:pitch w:val="default"/>
  </w:font>
  <w:font w:name="TimesNewRomanPS-Bold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" w:hAnsi="TimesNewRomanPS-BoldMT" w:cs="TimesNewRomanPS-BoldMT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MT" w:hAnsi="TimesNewRomanPSMT" w:cs="TimesNewRomanPSMT"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248" w:firstLine="708"/>
      <w:outlineLvl w:val="2"/>
    </w:pPr>
    <w:rPr>
      <w:rFonts w:ascii="TimesNewRomanPSMT" w:hAnsi="TimesNewRomanPSMT" w:cs="TimesNewRomanPSMT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outlineLvl w:val="3"/>
    </w:pPr>
    <w:rPr>
      <w:rFonts w:ascii="TimesNewRomanPSMT" w:hAnsi="TimesNewRomanPSMT" w:cs="TimesNewRomanPSMT"/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autoSpaceDE w:val="false"/>
      <w:spacing w:before="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epp@comuneortona.ch.it" TargetMode="External"/><Relationship Id="rId3" Type="http://schemas.openxmlformats.org/officeDocument/2006/relationships/hyperlink" Target="http://www.comuneortona.ch.it/" TargetMode="External"/><Relationship Id="rId4" Type="http://schemas.openxmlformats.org/officeDocument/2006/relationships/hyperlink" Target="mailto:operepp@comuneortona.ch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40:00Z</dcterms:created>
  <dc:creator>COMUNE DI ORTONA</dc:creator>
  <dc:description/>
  <cp:keywords/>
  <dc:language>en-US</dc:language>
  <cp:lastModifiedBy>cipriani</cp:lastModifiedBy>
  <cp:lastPrinted>2011-03-02T09:03:00Z</cp:lastPrinted>
  <dcterms:modified xsi:type="dcterms:W3CDTF">2011-03-02T09:34:00Z</dcterms:modified>
  <cp:revision>4</cp:revision>
  <dc:subject/>
  <dc:title>COMUNE DI ORTONA</dc:title>
</cp:coreProperties>
</file>