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DA COMPILARE A CURA DELLE DITTE INDICATE DA CONSORZ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PARTECIPANTI ALLA GARA IN OGGETTO QUALI ASSEGNATARIE DE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LAVORI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ind w:left="7080" w:firstLine="708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leg. C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Heading1"/>
        <w:rPr/>
      </w:pPr>
      <w:r>
        <w:rPr/>
        <w:t>DICHIARAZ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a completar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etta dichiarazione deve essere presentata da ciascuno dei seguenti soggetti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legale rappresentante dell’impres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direttore tecnico e tutti i soci, se si tratta di società in nome collettivo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direttore tecnico e tutti i soci accomandatari, se si tratta di società i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ccomandita semplic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direttore tecnico e amministratori muniti di rappresentanza, se si tratta di ogn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tro tipo di società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- direttore tecnico nel caso di imprese individuale, qualora si tratti di sogget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iverso dal titolare dell’impresa stess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.B.: ogni singolo soggetto deve personalmente riempire e sottoscrivere per propr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on la dichiarazione nonchè allegare alla stessa copia fotostatica, ancorché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utenticata, di un documento di identità del sottoscrittore in corso di validità o di u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ocumento di riconoscimento equipollente, ai sensi dell’art. 35, comma 2, D.P.R. n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45/2000;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RESA AI SENSI E NEI MODI DI CUI ALL’ART. 46, D.P.R. N. 445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28.12.2000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....... nella sua qualità di 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impresa ............................................................, con sede in 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...............................................................;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 I C H I A R 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di essere nato a .............................................. il ........................................... 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isiedere in .......................................................... via ................................................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che il proprio C.F. è il seguente........................................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che, in base a quanto previsto dall’art. 38, comma 1), lett. b) e c),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, nel proprio Certificato Generale del Casellario giudiziale risulta qua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gu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che nei suoi confronti non è pendente alcun procedimento per l’applicazione di 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e misure di cui all’art. 3 della Legge 27 dicembre 1956 n. 1423 o di una delle caus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stative previste dall’art. 10 della Legge 31 maggio 1965 n. 575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che nei suoi confronti non è stata pronunziata sentenza di condanna pass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giudicato, o emesso decreto penale di condanna divenuto irrevocabile, opp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tenza di applicazione della pena su richiesta, ai sensi dell’art. 444 del codic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ura penale, per reati gravi in danno dello Stato o della Comunità che incido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lla moralità professionale, ne è stata pronunciata sentenza di condanna pass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giudicato per uno o più reati di partecipazione a un’organizzazione criminal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rruzione, frode, riciclaggio, quali definiti dagli atti comunitari citati all’art.45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agrafo 1, Direttiva CE 2004/18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che nei suoi confronti non sono state pronunziate condanne per le quali ha benefici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non menzione nei certificati del casellario giudiziario, ovvero (ove ricorre il caso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aver riportato le seguenti condanne per le quali ha beneficiato della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nzione:………………………………………………………………………………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- </w:t>
      </w:r>
      <w:r>
        <w:rPr>
          <w:rFonts w:cs="TimesNewRomanPSMT" w:ascii="TimesNewRomanPSMT" w:hAnsi="TimesNewRomanPSMT"/>
        </w:rPr>
        <w:t>(nel caso di legale rappresentante) di impegnarsi ad eseguire in prima persona i lavor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 dell’appalto quale ditta assegnataria degli stessi, in quanto indicata come t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impresa concorrente nella dichiarazione allegato 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resente dichiarazione è resa dal sottoscritto tenuto conto di quanto previs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rt. 76, D.P.R. n. 444 del 28.12.2000, in merito alle dichiarazioni mendaci,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lsità negli atti e all’uso di atti fals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.to __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____________________________ autorizza il trattamento dei d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sonali riportati nella presente dichiarazione limitatamente alla gara in oggetto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23, D.Lgs. 196/2003, e dichiara, altresì, di essere stato informato, ai sensi de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3, D.Lgs. 196/2003, ch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trattamento di detti dati è necessario, ai sensi della vigente normativa in materi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i pubblici, ai fini della partecipazione alla presente gara ed avverrà press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esta Stazione Appaltante, con l’utilizzo di procedure anche informatiche, nei mo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limiti necessari per perseguire le predette finalità, anche in caso di event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icazione a terzi, nel caso di richiesta di accesso agli atti di detta procedura e/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controlli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conferimento dei dati richiesti è indispensabile, pena l’esclusione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espletamento della gara in oggett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gli sono riconosciuti i diritti di cui all’art. 7, D.Lgs. 30.6.2003, n. 19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il titolare del trattamento cui può rivolgersi per l’esercizio dei propri diritti è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e di Ortona ed in particolare il Geom. …………………… Responsabi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procedimen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4248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.to __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 allega copia fotostatica, ancorché non autenticata di un documento di identità d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sottoscrittore, in corso di validità o di un documento di riconoscimento equipollente, ai sensi dell’art. 35, comma 2, D.P.R. n. 445/2000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44:00Z</dcterms:created>
  <dc:creator>COMUNE DI ORTONA</dc:creator>
  <dc:description/>
  <dc:language>en-US</dc:language>
  <cp:lastModifiedBy>COMUNE DI ORTONA</cp:lastModifiedBy>
  <dcterms:modified xsi:type="dcterms:W3CDTF">2006-09-01T12:22:00Z</dcterms:modified>
  <cp:revision>3</cp:revision>
  <dc:subject/>
  <dc:title>(DA COMPILARE A CURA DELLE DITTE INDICATE DA CONSORZI</dc:title>
</cp:coreProperties>
</file>